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6 ze zasedání obecního zastupitelstva obce Střelské Hoštice, konaného dne 18.9.2003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se zveřejněním  záměru odprodeje zámečnické dílny pod pohostinstvím v Kozlově včetně části pozemku č. parc. 27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prodejem jednotlivých bytů v bytových domech č.p. 134, 135, 136, 138, 139, 140 ve Střelských Hošticích bez podmínky min. 50 procent zájemců z jednoho čísla popisnéh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předloženými rozpočtovými změnami za rok 2003 - viz. příloh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poskytnutím prostředků ve výši 50.000,-- Kč z Fondu rozvoje bydlení p. Václavu Šilhanovi, bytem Sedlo 3, na opravu střech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e vstupem Svazku obcí středního Pootaví do Spolku pro obnovu venkova a zároveň se založením Krajského spolku pro obnovu venkova v Jihočeském kraj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vymáháním poplatků za likvidaci odpadů pro rok 2003 od občanů dle scvhálené příloh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 výroční zprávou základní školy za školní rok 2002/200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e zaměřením hranice pozemku místní komunikace od  č.p. 166 k. č.p. 17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Obecní zastupitelstvo nesouhlasí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s prodejem pozemku č. parc. 146/40 v k.ú. Střelské Hoštic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97</Characters>
  <CharactersWithSpaces>940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23:00Z</dcterms:created>
  <dc:creator>Andre Fux</dc:creator>
  <dc:description/>
  <dc:language>en-US</dc:language>
  <cp:lastModifiedBy/>
  <dcterms:modified xsi:type="dcterms:W3CDTF">2006-10-20T20:23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