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nesení č. 1 z ustavujícího zasedání Obecního zastupitelstva obce Střelské Hoštice , konaného dne 15.11.2002 ve Střelských Hošticích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 po projednání souhlasí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s výsledkem komunálních voleb a konstatuje, že volby do obecního zastupitelstva proběhly v souladu se zákonem  a že zveřejnění zastupitelé byli právoplatně zvoleni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s uvolněním místostarosty pro výkon funkce na obecním úřadě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OZ zvolilo:  starostou obce ing. Petra Janocha - 14 hlasů pro, 1 hlas proti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>místostarostou p. Josefa Pašavu - 14 hlasů pro, 1 hlas proti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členy rady p. Václava Staňka, p. Martina Vachtu a p. Hanu </w:t>
        <w:tab/>
        <w:tab/>
        <w:t xml:space="preserve">Maškovou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8:08:00Z</dcterms:created>
  <dc:creator>Andre Fux</dc:creator>
  <dc:description/>
  <cp:keywords/>
  <dc:language>en-US</dc:language>
  <cp:lastModifiedBy>Andre Fux</cp:lastModifiedBy>
  <dcterms:modified xsi:type="dcterms:W3CDTF">2006-10-20T18:08:00Z</dcterms:modified>
  <cp:revision>2</cp:revision>
  <dc:subject/>
  <dc:title>Usnesení č</dc:title>
</cp:coreProperties>
</file>