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Usnesení č. 20 ze zasedání Obecního zastupitelstva obce Střelské Hoštice, konaného dne 20.10.2005 ve Střelských Hošticích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po projednání schvaluj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výsledky výběrového řízení na dodavatele stavby „ Stavební úpravy bývalého štábu - 11. bytových jednotek Střelské Hoštice“ v následujícím pořad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Stavební společnost HaT s.r.o. Strakoni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Stavospol CZ s.r.o. Těšovi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Mipolstav a.s. Radomyš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zveřejnění prodeje části pozemku č.par. 1318/1 v k.ú. Kozlov nad Otavou o výměře 15 m</w:t>
      </w:r>
      <w:r>
        <w:rPr>
          <w:position w:val="8"/>
        </w:rPr>
        <w:t>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prodej pozemku č.par. 1318/19 v k.ú. Kozlov nad Otavou p. Zdeňku Pivničkovi, bytem Kozlov 4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realizaci samostatné lávky pro pěší ze zámeckého parku na pozemek par.č. 353, v k.ú. Střelské Hoštice přes řeku Otavu z důvodu potřeby přeložky vedení kanalizace a vodovodu z mostní konstruk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odprodej bytu v domě č.p. 139 p. Žmolov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výběrovou komisi na obsazení místa účetní Obecního úřadu - viz záp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seznam uchazečů na obsazení místa účetního Obecního úřadu pozvaných k ústnímu  pohovoru - viz záp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nesouhlasí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ukládá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tarostovi obce podepsat  po uplynutí lhůty na odvolání se Stavební společností HaT s.r.o. Strakonice  smlouvu na realizaci stavby“ Stavební úpravy bývalého štábu - 11. bytových jednotek Střelské Hoštice“ při dodržení podmínek výběrového řízení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bere na vědom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předložené rozbory odpadu vyváženého ze společnosti Amylex Lyckeby a.s. na pozemky v katastru ob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5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506</Characters>
  <CharactersWithSpaces>1291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16:00Z</dcterms:created>
  <dc:creator>Andre Fux</dc:creator>
  <dc:description/>
  <dc:language>en-US</dc:language>
  <cp:lastModifiedBy/>
  <dcterms:modified xsi:type="dcterms:W3CDTF">2006-10-20T20:16:00Z</dcterms:modified>
  <cp:revision>2</cp:revision>
  <dc:subject/>
  <dc:title>Usnes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 Fux</vt:lpwstr>
  </property>
</Properties>
</file>