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23 ze zasedání Zastupitelstva obce Střelské Hoštice, konaného dne 16.3.2006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ákup nového hasičského vozidla CAS 24 v roce 200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přijetí státní dotace v max. výši 2 000 000 Kč na nákup nového hasičského vozidl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CAS 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oplacení  plné kupní ceny nového hasičského vozidla CAS 24 do výše 4 700 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Kč z rozpočtu obce a z úvěr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měnnou smlouvu a smlouvu o věcném břemeni uzavřenou mezi Obcí Střelské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Hoštice a Miroslavem a Matildou Hniličkovými, bytem Kozlov 32 na par.č. P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1318 , díl „a“ a st.č. 24, díl „e“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pracování studie rekonstrukce Základní školy a podání žádosti o dotaci 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Ministerstvo financí Č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 navýšení nabídkové kupní ceny neprodaných bytových jednotek Obce Střelské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Hoštice o 35 %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dmínku přednostního práva odkoupení  bytových jednotek Obcí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Střelské Hoštice v případě jejich dalšího prodeje na dobu 5 - ti l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hodnotící zprávu za rok 2005 pro vypracování podkladů k návrhu státního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závěrečného účtu za Obec Střelské Hošt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právu o přezkoumání hospodaření obce za rok 2005 Krajským úřadem Jihočeskéh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kra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hospodaření obce v roce 2005 bez výhr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po projednání neschvaluj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54</Characters>
  <CharactersWithSpaces>1160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1:00Z</dcterms:created>
  <dc:creator>Andre Fux</dc:creator>
  <dc:description/>
  <dc:language>en-US</dc:language>
  <cp:lastModifiedBy/>
  <dcterms:modified xsi:type="dcterms:W3CDTF">2006-10-20T20:21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