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19 ze zasedání Obecního zastupitelstva obce Střelské Hoštice, konaného dne 26.9.2005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chvalu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odatek ke zřizovací listině Základní školy Střelské Hoštice č.1 - změna názv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příspěvkové organizace Základní škola Střelské Hoštice na Základní škola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Mateřská škola Střelské  Hošt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odatek ke zřizovací listině Základní školy a Mateřské školy Střelské Hoštice č.2 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</w:t>
      </w:r>
      <w:r>
        <w:rPr/>
        <w:t>následujícím zněn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Školní jídelna zajišťuje závodní stravování zaměstnanců zařízení Základní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Mateřská škola Střelské Hošt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mlouvu o zřízení práva věcného břemene ,sml.č. 410743 mezi obcí Střelské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Hoštice a Povodním  Vltavy, státní podni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ýši debetu u běžného účtu č. 3728-291/0100, obce Střelské Hoštice, vedeného 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Komerční banky ve   Strakonicích ve výši 250 000 Kč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ložení hodnotící komise veřejné zakázky: Stavební úpravy bývalého štábu - 1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bytových jednotek Střelské Hoštice - viz zápis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ominutí poplatku za svoz a likvidaci odpadu za rekreační nemovitost č.p. 104 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Střelských Hošticích p. Doležalové, z důvodu odlehlosti objektu od obce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- </w:t>
      </w:r>
      <w:r>
        <w:rPr/>
        <w:t>se zřízením debetu u účtu vedeného u ČSOB ve Strakonicích, z důvodu vysokéh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měsíčního poplatk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yhlášení výběrového řízení na obsazení místa účetní na Obecním úřadu 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Střelských Hošticích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92</Characters>
  <CharactersWithSpaces>1278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15:00Z</dcterms:created>
  <dc:creator>Andre Fux</dc:creator>
  <dc:description/>
  <dc:language>en-US</dc:language>
  <cp:lastModifiedBy/>
  <dcterms:modified xsi:type="dcterms:W3CDTF">2006-10-20T20:15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