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7 ze zasedání obecního zastupitelstva obce Střelské Hoštice, konaného dne 4.12.2003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po projednání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- </w:t>
      </w:r>
      <w:r>
        <w:rPr/>
        <w:t>s prodejem  zámečnické dílny č. parc. 35/2 a pozemku č. parc. 27/2 v k.ú. Kozlov nad Otavou manželům Romanovi a Milušce Štumrovým, trvale bytem Kozlov č.p. 7, za částku 100.000,- Kč + náklady spojené s vyřízením prode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 prodejem bytů v bytových domech č.p. 134, 135, 136, 138 a 139 žadatelům dle přílohy za podmínek stanovených při minulém jednání OZ a při předchozím  prodeji bytů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 podáním žádosti o dotaci na výstavbu 11 bytových jednotek v budově bývalého štábu v objektu č.p. 1 ve Střelských Hošticíc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výstabou RD na pozemku č. 128/1 dle KN v k.ú. Kozlov nad Otavo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e směrnicí o zabezpečení zákona o finanční kontrole č. 320/2001 Sb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 rozpočtovým provizoriem na rok 2004 v maximální výši výdajů 700.000,- Kč do scvhálení rozpočtu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e smlouvou o spolupráci na Odtokové studii povodí Otavy mezi Střelskými Hošticemi a Strakonicemi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e zproštěním poplatku za likvidaci odpadů pro P. Hniličku za nemovitost v Kozlově č.p. 33 a pro p. Brůhu za nemovitost ve Lhotě Střelskohoštické č.p. 4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Obecní zastupitelstvo po projednán nesouhlasí </w:t>
        <w:br/>
      </w:r>
      <w:r>
        <w:rPr/>
        <w:t xml:space="preserve"> - s koupí pozemku č. parc. 263/1 v k.ú. Střelské Hoštice od likvidátora fimy Beso s.r.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Obecní zastupitelstvo po projednání ukládá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ecní radě kontaktovat p. Viehmanovou a zjistit podmínky pro odkoupení jejího pozemku u č.p. 44 (u bývalé sýpky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ecní radě zjistit tržní cenu garáží v obci (garáže v domě č.p. 140 a samostatně stojící budova s garážemi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obecní radě kontaktovat nájemce garáží v č.p. 140 a nájemníky domu č.p. 140 ve Střelských Hošticích za účelem vyřešení vlastnických vztahů v domě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739</Characters>
  <CharactersWithSpaces>1490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3:00Z</dcterms:created>
  <dc:creator>Andre Fux</dc:creator>
  <dc:description/>
  <dc:language>en-US</dc:language>
  <cp:lastModifiedBy/>
  <dcterms:modified xsi:type="dcterms:W3CDTF">2006-10-20T20:23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