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10 ze zasedání Obecního zastupitelstva obce Střelské Hoštice, konaného dne 25.6.2004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po projednání 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- </w:t>
      </w:r>
      <w:r>
        <w:rPr/>
        <w:t>se závěrečným účtem obce za rok 2003</w:t>
      </w:r>
      <w:r>
        <w:rPr>
          <w:sz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Obecní zastupitelstvo po projednání ukládá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- </w:t>
      </w:r>
      <w:r>
        <w:rPr/>
        <w:t xml:space="preserve">řediteli základní školy ve Střelských Hošticích zajistit ve škole takové podmínky pro výuku, aby nedocházelo k odhlašování dětí ze škol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97</Characters>
  <CharactersWithSpaces>341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09:00Z</dcterms:created>
  <dc:creator>Andre Fux</dc:creator>
  <dc:description/>
  <dc:language>en-US</dc:language>
  <cp:lastModifiedBy/>
  <dcterms:modified xsi:type="dcterms:W3CDTF">2006-10-20T20:09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