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1 ze zasedání Obecního zastupitelstva obce Střelské Hoštice , konaného dne 30.9.2004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odáním žaloby k Okresnímu soudu ve Strakonicích na vyklizení bytu v domě č.p. 140 po p. Podholové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zřízením věcného břemena chůze a jízdy přes pozemek č.par. 35/1 v k.ú. Kozlov nad Otavou pro manžele Štumrovi, bytem Kozlov č.p. 7.Věcné břemeno se zřizuje bezplatně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rodejem garáží mezi domy č.p. 138 a 139 manželům Janě a Janovi Hájkovým bytem Střelské Hoštice 138 a manželům Bohuslavě a Milanovi Hosnedlovým,bytem Střelské Hoštice 139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nabídkou odprodeje bytů v domě č.p. 9 současným nájemníkům za cenu 1500 Kč/m</w:t>
      </w:r>
      <w:r>
        <w:rPr>
          <w:position w:val="8"/>
        </w:rPr>
        <w:t xml:space="preserve">2 </w:t>
      </w:r>
      <w:r>
        <w:rPr/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koupením části pozemku 896/4 o výměře 67 m</w:t>
      </w:r>
      <w:r>
        <w:rPr>
          <w:position w:val="8"/>
        </w:rPr>
        <w:t xml:space="preserve">2 </w:t>
      </w:r>
      <w:r>
        <w:rPr/>
        <w:t xml:space="preserve">v k.ú. Střelské Hoštice od Stavebního bytového družstva ve Strakonicích.Za tímto účelem kontaktovat SBD.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90</Characters>
  <CharactersWithSpaces>848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4:00Z</dcterms:created>
  <dc:creator>Andre Fux</dc:creator>
  <dc:description/>
  <dc:language>en-US</dc:language>
  <cp:lastModifiedBy/>
  <dcterms:modified xsi:type="dcterms:W3CDTF">2006-10-20T20:24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