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5 ze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2.6.2006 ve Střelských Hošticíc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Odlesnění části pozemku č.par. 1217/1 v k.ú. Kozlov nad Otavou ( Kozlovská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ráň) o výměře max. 1947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z důvodu záchrany chráněného hořečk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českého.Zároveň Zastupitelstvo obce zplnomocňuje starostu obce ke vš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úkonům vedoucím k zajištění úředního povolení odlesnění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Výsledky výběrového řízení na dodávku nové automobilové cisternové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říkačky CAS 24 pro místní SDH.Vítěznou se stala firma THT s.r.o. Poličk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 nabídkovou cenou 4 839 202,9 Kč včetně DPH.Zastupitelstvo obce souhlas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 podpisem smlouvy s vítězným uchazečem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Dofinancování potřebné částky na nákup CAS 24 z rozpočtu obce a úvěr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Prodej obecních bytů následujícím nájemníkům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Janě Vaskové, Střelské Hoštice 135 za kupní cenu 151 875 Kč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anželům Lebedovým, Střelské Hoštice 135 za kupní cenu 151 875 Kč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Jiřímu Sedleckému , Střelské Hoštice 136 za kupní cenu 121 500 Kč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anželům Dvořákovým, Střelské Hoštice 139 za kupní cenu 119 070 Kč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anželům Rybenským,Střelské Hoštice 139  za kupní cenu 119 070 Kč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anželům Vávrovým, Střelské Hoštice 140 za kupní cenu 98 000 Kč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 výše uvedeným prodejním cenám bude připočtena polovina nákladů spojených s realizací převodu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Provedení stavebních úprav ve školní jídelně během školních prázdnin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Poskytnutí půjčky z Fondu rozvoje bydlení p. V. Šilhanovi, Sedlo 3 na oprav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asády a rekonstrukci a modernizaci vytápění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 Prodej dílu „ d“ parcely č. 92/1 o výměře 131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a díl „e“ o výměře 16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v k.ú. Kozlov nad Otavou p.  Gabriele Píchové, Kozlov 67 za kupní cenu 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č/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a náklady spojené se sepsáním smlouvy a  vkladem do Katastru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emovitostí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Zveřejnění záměru prodeje pozemků č.par. 370/1 a 370/2 v k.ú. Střelské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Hoštic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Zpracování projektové dokumentace rekonstrukce úpravny vody ve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třelských   Hošticí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Vyhlášení výběrového řízení na dodavatele stavby „ Modernizace místních  komunikací – rozvoj obce Střelské Hoštice“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-  </w:t>
      </w:r>
      <w:r>
        <w:rPr>
          <w:sz w:val="28"/>
          <w:szCs w:val="28"/>
        </w:rPr>
        <w:t>Navrhovanou cenu vody pro rok 2006 společností VaK Jižní Čechy a.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----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7:47:00Z</dcterms:created>
  <dc:creator>OUHo</dc:creator>
  <dc:description/>
  <cp:keywords/>
  <dc:language>en-US</dc:language>
  <cp:lastModifiedBy>OUHo</cp:lastModifiedBy>
  <cp:lastPrinted>2006-06-26T20:03:00Z</cp:lastPrinted>
  <dcterms:modified xsi:type="dcterms:W3CDTF">2006-06-26T18:06:00Z</dcterms:modified>
  <cp:revision>4</cp:revision>
  <dc:subject/>
  <dc:title>Usnesení č</dc:title>
</cp:coreProperties>
</file>