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2"/>
        </w:rPr>
        <w:t>Usnesení č. 14 ze zasedání Obecního zastupitelstva obce Střelské Hoštice, konaného dne 16.12.2004 ve Střelských Hošticích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po projednání souhlasí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 odprodejem pozemku č.par. 1217/7 a 1217/8 o celkové výměře 443 m</w:t>
      </w:r>
      <w:r>
        <w:rPr>
          <w:position w:val="8"/>
        </w:rPr>
        <w:t>2</w:t>
      </w:r>
      <w:r>
        <w:rPr/>
        <w:t xml:space="preserve"> v k.ú. Kozlov nad Otavou p. Miladě Lencové, Pod Vodojemem 777, Horažďovice za cenu 15 000 Kč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 odkoupením pozemku č.par. 274/5 o výměře 476 m</w:t>
      </w:r>
      <w:r>
        <w:rPr>
          <w:position w:val="8"/>
        </w:rPr>
        <w:t xml:space="preserve">2 </w:t>
      </w:r>
      <w:r>
        <w:rPr/>
        <w:t>v k.ú. Střelské Hoštice od p. Josefa Rejška,Střelské Hoštice 81 za cenu 20 Kč/m</w:t>
      </w:r>
      <w:r>
        <w:rPr>
          <w:position w:val="8"/>
        </w:rPr>
        <w:t xml:space="preserve">2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 prodejem bytů v domě č.p. 9 p. Panuškové za kupní cenu 121 050 Kč,manželům Pavlovičovým za kupní cenu 134 700 Kč a p. Harazimovi za kupní cenu 93 300 Kč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 s rozpočtovým provizoriem na rok 2005.Do doby schválení řádného rozpočtu budou hrazeny pouze neinvestiční náklady spojené s nutným chodem obce do max. výše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600 000 Kč měsíčně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 podáním žádosti na SFRB o dotaci na výstavbu 13. bytových jednotek v prostoru bývalého štábu v areálu zámku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e zpracováním projektové dokumentace na další bytové jednotky v tomto prostoru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 s poskytnutím půjčky z fondu rozvoje bydlení p. Vladislavě Janochové ve výši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50 000 Kč na rekonstrukci střechy na domě č.p. 43 ve Střelskohoštické Lhotě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  <w:r>
        <w:rPr/>
        <w:t>- se zadáním zpracování změny územního plánu ve vybraných lokalitách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 doplňkem k vnitřní organizační směrnici o účetnictví ( rozpočtové změny bude odsouhlasovat obecní rada, souhrn za kalendářní rok bude předkládán OZ)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nesouhlasí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 poskytnutím půjčky z fondu rozvoje bydlení ve výši 100 000 Kč p. Vladislavě Janochové na zřízení dvou obytných místností v podkroví domu č.p. 43.Důvodem je nesoulad této žádosti s Vyhláškou o vytvoření a použití  čelových prostředků ..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le této vyhlášky nelze na výše uvedený účel prostředky poskytnou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ukládá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projednat žádost p. Magočiho o odkoupení části pozemku č.par. 1285/1 v k.ú. Střelské Hoštice na místě samém - zajistí Janoch,Pašava,Nová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zjistit uživatele pozemků č.par. 416/4,416/5 a 416/3 v k.ú. Střelské Hoštice - zajistí Obecní úřa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kontaktovat Amylex Horažďovice z důvodu škod způsobených při rozvozu odpadu z jejich výroby na obecních komunikacích, celou situaci projednat s referátem životního prostředí MěÚ Strakonice - zajistí Janoch,Pašava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bere na vědomí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výroční zprávu ZŠ Střelské Hoštice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80" w:bottom="15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98</Characters>
  <CharactersWithSpaces>1969</CharactersWithSpaces>
  <Company>N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20:13:00Z</dcterms:created>
  <dc:creator>Andre Fux</dc:creator>
  <dc:description/>
  <dc:language>en-US</dc:language>
  <cp:lastModifiedBy/>
  <dcterms:modified xsi:type="dcterms:W3CDTF">2006-10-20T20:13:00Z</dcterms:modified>
  <cp:revision>2</cp:revision>
  <dc:subject/>
  <dc:title>Usnesení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e Fux</vt:lpwstr>
  </property>
</Properties>
</file>