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18 ze zasedání Obecního zastupitelstva obce Střelské Hoštice, konaného dne 18.8.2005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chvaluj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 prodej bytových jednotek  č.138/1 a č. 138/2 v domě č.p. 138 p. Petrovi Macháčkovi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</w:t>
      </w:r>
      <w:r>
        <w:rPr/>
        <w:t xml:space="preserve">za kupní cenu 162 000 Kč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rodej poz. parcely 152/6 v k.ú. Střelské Hoštice o výměře 128 m</w:t>
      </w:r>
      <w:r>
        <w:rPr>
          <w:position w:val="8"/>
        </w:rPr>
        <w:t>2</w:t>
      </w:r>
      <w:r>
        <w:rPr/>
        <w:t xml:space="preserve">   Ivanovi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Průchovi , bytem Střelské Hoštice 172 za kupní cenu 25 Kč/m</w:t>
      </w:r>
      <w:r>
        <w:rPr>
          <w:position w:val="8"/>
        </w:rPr>
        <w:t xml:space="preserve">2 </w:t>
      </w:r>
      <w:r>
        <w:rPr/>
        <w:t>.</w:t>
      </w:r>
      <w:r>
        <w:rPr>
          <w:position w:val="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rodej poz. parcely st. 91 v k.ú. Kozlov nad Otavou o výměře 32 m</w:t>
      </w:r>
      <w:r>
        <w:rPr>
          <w:position w:val="8"/>
        </w:rPr>
        <w:t xml:space="preserve">2 </w:t>
      </w:r>
      <w:r>
        <w:rPr/>
        <w:t xml:space="preserve">za kupní cenu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25 Kč/m</w:t>
      </w:r>
      <w:r>
        <w:rPr>
          <w:position w:val="8"/>
        </w:rPr>
        <w:t xml:space="preserve">2 </w:t>
      </w:r>
      <w:r>
        <w:rPr/>
        <w:t xml:space="preserve">p. Martině Šimicové, bytem Střelské Hoštice 139 .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prodej par.č. 1318/19 v k.ú. Kozlov nad Otavou p. Miloslavě Pivničkové, bytem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Kozlov č.p. 43 za kupní  cenu 25 Kč/m</w:t>
      </w:r>
      <w:r>
        <w:rPr>
          <w:position w:val="8"/>
        </w:rPr>
        <w:t>2</w:t>
      </w:r>
      <w:r>
        <w:rPr/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rodej části poz.parcely PK 92/1 v k.ú. Kozlov nad Otavou Dušanu Píchovi za kupní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cenu 25 Kč/m</w:t>
      </w:r>
      <w:r>
        <w:rPr>
          <w:position w:val="8"/>
        </w:rPr>
        <w:t xml:space="preserve">2 </w:t>
      </w:r>
      <w:r>
        <w:rPr/>
        <w:t>, za podmínky zachování stávající přístupové cesty ke stávající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</w:t>
      </w:r>
      <w:r>
        <w:rPr/>
        <w:t xml:space="preserve">rybníkům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 nabídku odprodeje pozemků č.par. 8/1 a  8/2 v k.ú. Střelské Hoštice firmě Ag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Group a.s.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variantu dopravního řešení návsi s možností parkování autobusů.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ýměnu střešní krytiny na domě č.p. 123 ve Střelských Hošticích za cenu 103 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Kč bez DP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ůjčku z Fondu rozvoje bydlení ve výši 50 000 Kč na opravu střechy na domě č.p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</w:t>
      </w:r>
      <w:r>
        <w:rPr/>
        <w:t xml:space="preserve">123 ve Střelských Hošticích obci Střelské Hoštice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ýměnu oken v bytech v domě č.p. 12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půjčku z Fondu rozvoje bydlení ve výši  30000 Kč na výměnu oken v domě č.p. 122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ve Střelských Hošticích obci Střelské Hoštice.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chvaluje financování akce rozloučení s prázdninami v areálu místního zámku z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becního rozpočtu.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 zřízení obytné zóny u dětského hřiště  v areálu bytových domů č.p. 138,139,140 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</w:t>
      </w:r>
      <w:r>
        <w:rPr/>
        <w:t>Střelských Hošticíc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převod částky 15 000 Kč na účet Svazku obcí středního Pootaví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ne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- </w:t>
      </w:r>
      <w:r>
        <w:rPr/>
        <w:t>se snížením poplatku za likvidaci odpadu pro p. MUDr. Pavelkov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ukládá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ecní radě zajistit nabídky na realizaci výměny oken v domě č.p. 122 ve Střelských Hošticích v alternativě dřevo nebo plast a vybrat dodavatele ak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právu o průběhu přípravných prací a výběrového řízení na realizaci akce „ Stavební úpravy bývalého štábu- 13. bytových jednotek Střelské Hoštice“.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94</Characters>
  <CharactersWithSpaces>1965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15:00Z</dcterms:created>
  <dc:creator>Andre Fux</dc:creator>
  <dc:description/>
  <dc:language>en-US</dc:language>
  <cp:lastModifiedBy/>
  <dcterms:modified xsi:type="dcterms:W3CDTF">2006-10-20T20:25:00Z</dcterms:modified>
  <cp:revision>3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