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nesení č.29 ze zasedání Zastupitelstva obce Střelské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Hoštice konaného dne 12.10.2006 ve Střelských Hošticích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schvaluje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 provedení porovnání nabídek (Komerční banka a.s. ,Česká spořitelna a.s., Československá obchodní banka a.s.)uzavření smlouvy o poskytnutí bankovního úvěru ve výši 2 500 000 Kč </w:t>
      </w:r>
    </w:p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  <w:t>s Československou obchodní bankou a.s. na nákup požárního vozidla CAS 24 za následujících podmínek:</w:t>
      </w:r>
    </w:p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  <w:t>úroková sazba : 1M Pribor + 0,2 % p.a.</w:t>
      </w:r>
    </w:p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  <w:t>doba splácení : 6 let</w:t>
      </w:r>
    </w:p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  <w:t>měsíční splátky 34.800 Kč + úrok</w:t>
      </w:r>
    </w:p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  <w:t>možnost předčasného splacení úvěru, nebo navýšení výše splátky,</w:t>
      </w:r>
    </w:p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  <w:t>první splátka k 10.2.2007</w:t>
      </w:r>
    </w:p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  <w:t>bez zajištění úvěru</w:t>
      </w:r>
    </w:p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  <w:t>Zastupitelstvo obce souhlasí s podpisem smlouvy s ČSOB a.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Navýšení nájemného v obecních bytech dle zákona č. 107/2006 Sb., o</w:t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jednostranném zvyšování nájemného ve výši byt I. kategorie navýšení</w:t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nájemného o 0,64% , byt II. kategorie navýšení o 8,16 %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enu vodného a stočného pro rok 2006 ve výši 49,04 Kč bez DPH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ýpůjčku části pozemků č.par.PK 92/1,1320/3 a PK 94 v k.ú. Kozlov nad Otavou a par.č. PK KN 1290/4 v k.ú. Střelské Hoštice Správě a údržbě silnic Jihočeského kraje za účelem rekonstrukce mostu event.č. 17210.</w:t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neschvaluj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dprodej části pozemku par.č. 1318/1 v k.ú. Kozlov nad Otavou</w:t>
      </w:r>
    </w:p>
    <w:p>
      <w:pPr>
        <w:pStyle w:val="Normal"/>
        <w:ind w:left="39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z důvodu zachování přístupu ke stodole st.č. 26 (žadatel p. Jaroslava</w:t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ohuslavová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dprodej části pozemku č.par. 357 v k.ú. Střelské Hoštice p. Jungwirtovi,</w:t>
      </w:r>
    </w:p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Čejetice 64 z důvodu nejasného záměru s jeho využitím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ruší :</w:t>
      </w:r>
    </w:p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b/>
          <w:sz w:val="32"/>
          <w:szCs w:val="32"/>
        </w:rPr>
        <w:t>------------------------------------------------------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ukládá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32"/>
          <w:szCs w:val="32"/>
        </w:rPr>
        <w:t>Zastupitelstvo obce bere na vědomí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  <w:sz w:val="3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6:45:00Z</dcterms:created>
  <dc:creator>OUHo</dc:creator>
  <dc:description/>
  <cp:keywords/>
  <dc:language>en-US</dc:language>
  <cp:lastModifiedBy>OUHo</cp:lastModifiedBy>
  <cp:lastPrinted>2006-10-16T19:24:00Z</cp:lastPrinted>
  <dcterms:modified xsi:type="dcterms:W3CDTF">2006-10-16T17:27:00Z</dcterms:modified>
  <cp:revision>4</cp:revision>
  <dc:subject/>
  <dc:title>Usnesení č</dc:title>
</cp:coreProperties>
</file>