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16 ze zasedání Obecního zastupitelstva obce Střelské Hoštice, konaného dne 24.3.2005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po projednání schvaluj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 zřízení dvou oddělení v mateřské škole ve Střelských Hošticích od 1.9.2005.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 xml:space="preserve">Zároveň souhlasí s případným doplatkem mzdy nového zaměstnanc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ecně závazné vyhlášky číslo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4/2005 - o místním poplatku ze p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5/2005 - o místních poplatcí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6/2005 - o stanovení pravidel pohybu psů na veřejném prostranství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7/2005 - o udržování veřejného pořádku , zlepšení životního prostředí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               </w:t>
      </w:r>
      <w:r>
        <w:rPr/>
        <w:t>čistotě a době klidu ve správním obvodu ob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odání žádosti o dotaci na 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 xml:space="preserve">- Modernizaci místních komunikací č.par. 146/25 a 872/4 v k.ú. Střelské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  </w:t>
      </w:r>
      <w:r>
        <w:rPr/>
        <w:t>Hoštice - v rámci grantového programu Jihočeského kraje(SROP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- Stavební úpravy zámku č.p. 1 - zřízení galerie - program Leader Č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               </w:t>
      </w:r>
      <w:r>
        <w:rPr/>
        <w:t>- Oprava fasády zámku - grant Jihočeského kra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změnu rozpočtu týkajícího se snížení příjmové i výdajové stránky rozpočtu na rok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</w:t>
      </w:r>
      <w:r>
        <w:rPr/>
        <w:t>2005 o mzdové prostředky určené pro ZŠ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rozpočtový výhled příjmů a výdajů do roku 200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variantou č.1 úpravy návsi ve Střelských Hošticích zpracovanou společností Ateli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</w:t>
      </w:r>
      <w:r>
        <w:rPr/>
        <w:t>SIS České Budějov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ýši nájmu za pozemky č.par. 416/4,416/5 a 416/3  v k.ú. Střelské Hoštice z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</w:t>
      </w:r>
      <w:r>
        <w:rPr/>
        <w:t>1Kč/m</w:t>
      </w:r>
      <w:r>
        <w:rPr>
          <w:position w:val="8"/>
        </w:rPr>
        <w:t xml:space="preserve">2 </w:t>
      </w:r>
      <w:r>
        <w:rPr/>
        <w:t>a ro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nesouhlas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--------------------------------------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ukládá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kontaktovat SÚS Strakonice a Policii ČR ve věci nevhodného parkování vozidel před domem č.p. 60 v Kozlově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bere na vědom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---------------------------------------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829</Characters>
  <CharactersWithSpaces>1567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14:00Z</dcterms:created>
  <dc:creator>Andre Fux</dc:creator>
  <dc:description/>
  <dc:language>en-US</dc:language>
  <cp:lastModifiedBy/>
  <dcterms:modified xsi:type="dcterms:W3CDTF">2006-10-20T20:14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