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8 ze zasedání Obecního zastupitelstva obce Střelské Hoštice , konaného dne 4.3.2004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- </w:t>
      </w:r>
      <w:r>
        <w:rPr>
          <w:sz w:val="28"/>
        </w:rPr>
        <w:t>s prodejem garáží v domě č.p. 140 ve Střelských Hošticích manželům Kopáčkovým a Krušinovým, p. Pánkové a p. Kellnarové za cenu 50 000 Kč/garáž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poskytnutím slevy 7 % z kupní ceny bytu v domě č.p. 140 z důvodu jeho částečného poškození</w:t>
      </w:r>
      <w:r>
        <w:rPr>
          <w:b/>
          <w:sz w:val="28"/>
        </w:rPr>
        <w:t xml:space="preserve"> </w:t>
      </w:r>
      <w:r>
        <w:rPr>
          <w:sz w:val="28"/>
        </w:rPr>
        <w:t>způsobeného jeho špatným založením.Další podmínky prodeje zůstávají nezměněn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- s předloženým rozpočtem obce na rok 2004 ve výši příjmů i výdajů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12 365 000 Kč</w:t>
      </w:r>
      <w:r>
        <w:rPr>
          <w:b/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- </w:t>
      </w:r>
      <w:r>
        <w:rPr>
          <w:sz w:val="28"/>
        </w:rPr>
        <w:t>s vyhláškou č.1/2004 stanovující výši příspěvku na provoz MŠ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vyhláškou č.2/2004 stanovující výši příspěvku na provoz školní druži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vyhláškou č.3/2004 stanovující poplatek za provoz systému shromažďování,sběru,přepravy,třídění,využívání a odstraňování komunálních odpadů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e zveřejněním záměru prodeje skladové haly č.par.242 v k.ú. Střelské Hoštice s částí přilehlého pozemku.Minimální vyhlášená cena je 100 000 Kč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finanční spoluúčastí na vydání almanachu ke 120. výročí založení  SDH ve Střelských Hošticích</w:t>
      </w:r>
      <w:r>
        <w:rPr>
          <w:b/>
          <w:sz w:val="28"/>
        </w:rPr>
        <w:t xml:space="preserve"> </w:t>
      </w:r>
      <w:r>
        <w:rPr>
          <w:sz w:val="28"/>
        </w:rPr>
        <w:t>výši 25 000 Kč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bezúplatným převodem zdroje vody ( zemních vrtů č. V-1,HJ-1,HJ-2,HJ-3)</w:t>
      </w:r>
      <w:r>
        <w:rPr>
          <w:b/>
          <w:sz w:val="28"/>
        </w:rPr>
        <w:t xml:space="preserve"> </w:t>
      </w:r>
      <w:r>
        <w:rPr>
          <w:sz w:val="28"/>
        </w:rPr>
        <w:t>z majetku JVS České Budějovice do majetku obce Střelské Hoštic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prodejem bytu v domě č.p. 140 p. Polákové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e sproštěním polatku za likvidaci odpadu za rok 2003 pro p. Zdeňka Pivničku,Sedlo 44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e snížením kupní ceny řadových garáží u obytných budov č.p. 138 a 139 a trvá na kupní ceně 50 000 Kč/garáž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Obecní radě zajistit podklady pro odprodej řadových garáží u obytných domů č.p. 138 a 139 ve Střelských Hošticí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723</Characters>
  <CharactersWithSpaces>1476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3:00Z</dcterms:created>
  <dc:creator>Andre Fux</dc:creator>
  <dc:description/>
  <dc:language>en-US</dc:language>
  <cp:lastModifiedBy/>
  <dcterms:modified xsi:type="dcterms:W3CDTF">2006-10-20T20:26:00Z</dcterms:modified>
  <cp:revision>3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