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</w:rPr>
        <w:t>Usnesení č. 3 ze zasedání Obecního zastupitelstva obce Střelské Hoštice , konaného dne 6.2.2003 ve Střelských Hošticích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souhlasí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- s uzavřením Smlouvy o zajištění a financování základní dopravní obslužnosti a sdružení finančních prostředků mezi Jihočeským krajem a Obcí Střelské Hoštice ve výši příspěvku obce 35 800 Kč na rok 2003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- s novelou Vyhlášky o příspěvku na provoz mateřské školy v čl. č. 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- s novelou Vyhlášky o likvidaci odpadu v čl. 3 - sazba poplatku za kalendřní rok se zvyšuje na 300 Kč za osobu, 450 Kč/rok za rekreační objekt a 1500 Kč/rok za popelnici pro podnikatelské subjetky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- s navrženým vyrovnaným rozpočtem obce na rok 2003 ve výši příjmů i výdajů 6 737 400 Kč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Obecní zastupitelstvo nesouhlasí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Obecní zastupitelstvo ukládá: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- Obecnímu úřadu zjistit stavovisko osob postižených povodní k zákonu č. 576/2002 Sb. - využití možnosti odpuštění daně z nemovitostí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- Obecnímu úřadu vyzvat p. Vránu k předání obecního bytu, který neužívá, v případě jeho nesouhlasu, podat žalobu na vyklizení bytu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Obecní zastupitelstvo bere na vědomí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8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90</Characters>
  <CharactersWithSpaces>934</CharactersWithSpace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20:22:00Z</dcterms:created>
  <dc:creator>Andre Fux</dc:creator>
  <dc:description/>
  <dc:language>en-US</dc:language>
  <cp:lastModifiedBy/>
  <dcterms:modified xsi:type="dcterms:W3CDTF">2006-10-20T20:22:00Z</dcterms:modified>
  <cp:revision>2</cp:revision>
  <dc:subject/>
  <dc:title>Usnesení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 Fux</vt:lpwstr>
  </property>
</Properties>
</file>