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Usnesení č. 2 ze zasedání Obecního zastupitelstva obce Střelské Hoštice , konaného dne 19.12. 2002 ve Střelských Hošticích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>Obecní zastupitelstvo souhlasí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 bezúplatným převodem pozemku č. parc. KN 353 v k.ú. Střelské Hoštice z majetku OkÚ do majetku ob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- se zřízením komisí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1. Stavební a bytová - předseda V. Bouk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2. Životního prostředí - předseda P. Feismant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3. Kulturní, sociální a školská - předsedkyně R. Havránková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- se zřízením kontrolního a finačního  výboru - předsedkyně H. Mašková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OZ nesouhlasí 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OZ ukládá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OR zajistit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1. Informační leták o možnosti získání byt. jednotky ve Střelských Hošticích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 xml:space="preserve">2. Zastavovací studii pozemků za MŠ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</w:rPr>
        <w:t>3. Jednoduchou projekt. dokumentaci na přestavbu Z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715</Characters>
  <CharactersWithSpaces>613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20:15:00Z</dcterms:created>
  <dc:creator>Andre Fux</dc:creator>
  <dc:description/>
  <dc:language>en-US</dc:language>
  <cp:lastModifiedBy/>
  <dcterms:modified xsi:type="dcterms:W3CDTF">2006-10-20T20:15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 Fux</vt:lpwstr>
  </property>
</Properties>
</file>