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22 ze zasedání Zastupitelstva obce Střelské Hoštice, konaného dne 19.1.2006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Vyhlášku č. 1/2006 O místním poplatku za provoz systému shromažďování , sběru,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přepravy, třídění, využívání  a odstraňování komunálních odpadů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yhlášku č.2/2006 O vytvoření společného školského obvodu se ZŠ Komenského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Blatenská Horažďo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řipravované slavnostní otevření turistické sezóny v obci na den 13.5.200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tevření galerie a muzea v zámku na den 13.5.200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krytí nákladů na realizaci akce otevření turistické sezó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členy Školské rady za zřizovatele: Martina Vachtu, Luboše Krupku a Zdeňku Rejškov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po projednání ne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 Prodej části par.č. 1286/1 v k.ú. Střelské Hošt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903</Characters>
  <CharactersWithSpaces>77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1:00Z</dcterms:created>
  <dc:creator>Andre Fux</dc:creator>
  <dc:description/>
  <dc:language>en-US</dc:language>
  <cp:lastModifiedBy/>
  <dcterms:modified xsi:type="dcterms:W3CDTF">2006-10-20T20:21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