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17 ze zasedání Obecního zastupitelstva obce Střelské Hoštice, konaného dne 2.6.2005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po projednání schvaluj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 hodnotící zprávu za rok 2004 pro vypracování podkladů k návrhu státního závěrečného účtu za Obec Střelské Hoštice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zprávu o přezkoumání hospodaření obce za rok 2004 Krajským úřadem Jihočeského kraj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hospodaření obce za rok 2004 bez výhrad.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zveřejnit za účelem prodeje následující pozemky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</w:t>
      </w:r>
      <w:r>
        <w:rPr/>
        <w:t>p.č. 1318/19, k.ú. Kozlov nad Otavou, p.č. 91, k.ú. Kozlov nad Otavou, p.č. 92/1 v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</w:t>
      </w:r>
      <w:r>
        <w:rPr/>
        <w:t xml:space="preserve">k.ú. Kozlov nad Otavou, p.č. 152/6 v k.ú. Střelské Hoštice.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odmínky bezúplatného převodu par.č. 353, v členění dle GP č. 275-2/2002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GP č. 280-149/2002 z majetku České republiky do majetku obce.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snížení poplatku za lázeňský a rekreační pobyt dle  Vyhlášky o místních poplatcích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pro provozovatele kempů a tábořišť na částku 5 Kč za ubytovanou osobu a den 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souhlasí pouze s evidenčním vedením počtu osob, od kterých byl poplatek měsíčně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vybrán.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výstavbu RD na parcele č. PK 244 v k.ú. Střelskohoštická Lhota, žadatelky p. Vě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Kontríkové, za podmínky souhlasu městského architekt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výstavbu rekreační chaty na par.č. 128/4 v k.ú. Kozlov nad Otavou, žadate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Otomara Jelínka.Podmínkou je zajištění parkování  vozidla žadatele  na jeho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</w:t>
      </w:r>
      <w:r>
        <w:rPr/>
        <w:t>pozemk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 odprodej bytu č.9/04 v domě č.p. 9 p. Jitce Pavlovičové, bytem Střelské Hoštice 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</w:t>
      </w:r>
      <w:r>
        <w:rPr/>
        <w:t xml:space="preserve">za kupní cenu 134 700 Kč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odprodej bytových jednotek č. 138/1 a 138/2 v domě č.p. 138 obálkovou metodou z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minimální kupní cenu 86 000 Kč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 zproštění poplatku za likvidaci odpadu pro p. Pavla Brůhu, za dům č.p. 4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snížení poplatku za likvidaci odpadu na 175 Kč za rok 2004 pro p. Jaroslav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</w:t>
      </w:r>
      <w:r>
        <w:rPr/>
        <w:t>Novák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instalaci dopravního značení k usnadnění orientace v obci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nesouhlas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- </w:t>
      </w:r>
      <w:r>
        <w:rPr/>
        <w:t>s odprodejem pozemku č.par. 1280/2 v k.ú. Střelské Hošt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e snížením poplatku za likvidaci odpadu pro p. Jaroslava Hlaváče</w:t>
      </w:r>
      <w:r>
        <w:rPr>
          <w:b/>
          <w:sz w:val="28"/>
        </w:rPr>
        <w:t xml:space="preserve">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bere na vědom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-------------------------------------------------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5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162</Characters>
  <CharactersWithSpaces>1853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15:00Z</dcterms:created>
  <dc:creator>Andre Fux</dc:creator>
  <dc:description/>
  <dc:language>en-US</dc:language>
  <cp:lastModifiedBy/>
  <dcterms:modified xsi:type="dcterms:W3CDTF">2006-10-20T20:25:00Z</dcterms:modified>
  <cp:revision>3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