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5 ze zasedání Obecního zastupitelstva obce Střelské Hoštice , konaného dne 18.6.2003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 s pronájmem rybníka „ Pustý“ MO ČRS Horažďovice na dobu 8 let za roční nájemné 6000 Kč + povinnost pro každého práce schopného člena odpracovat 5 brigádnických hodin ve prospěch obce Střelské Hoštice nebo zaplatit 100 Kč za každou neodpracovanou hodin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 s bezúplatným převodem pozemků č.par. 540/4,489,490/2,490/1,515/1,515/2,493 a 494 z majetku MNO ČR do majetku obce Střelské Hošti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 s uzavřením smlouvy s Městem Strakonice na zabezpečení projednávání přestupků za obecní úřad Střelské Hoštice za částku 900 Kčza projednaný případ</w:t>
      </w:r>
      <w:r>
        <w:rPr>
          <w:b/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>
          <w:b/>
        </w:rPr>
        <w:t>s rozborem hospodaření obce za rok 2002 a zprávou o závěrečném audit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 se jmenováním členů kontrolního a revizního výboru p. Zdeňkou Rejškovou a p. Václavou Brůhov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s předloženým návrhem zástavby rodinnými domky za školko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- s prodejem bytu v č.p. 136 ve Střelských Hošticích, nájemníkovi p. Martinu Šatrovi za částku 90 000 Kč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56</Characters>
  <CharactersWithSpaces>99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2:00Z</dcterms:created>
  <dc:creator>Andre Fux</dc:creator>
  <dc:description/>
  <dc:language>en-US</dc:language>
  <cp:lastModifiedBy/>
  <dcterms:modified xsi:type="dcterms:W3CDTF">2006-10-20T20:26:00Z</dcterms:modified>
  <cp:revision>3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