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nesení č. 13 ze zasedání Obecního zastupitelstva obce Střelské Hoštice , konaného dne 10.11.2004 ve Střelských Hošticích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ecní zastupitelstvo po projednání souhlasí:</w:t>
      </w:r>
    </w:p>
    <w:p>
      <w:pPr>
        <w:pStyle w:val="Normal"/>
        <w:widowControl w:val="false"/>
        <w:autoSpaceDE w:val="false"/>
        <w:rPr/>
      </w:pPr>
      <w:r>
        <w:rPr/>
        <w:t>- s předloženým Programem obnovy obce Střelské Hoštice dle přílohy usnesení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ecní zastupitelstvo nesouhlasí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ecní zastupitelstvo ukládá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ecní zastupitelstvo bere na vědomí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5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8:13:00Z</dcterms:created>
  <dc:creator>Andre Fux</dc:creator>
  <dc:description/>
  <cp:keywords/>
  <dc:language>en-US</dc:language>
  <cp:lastModifiedBy>Andre Fux</cp:lastModifiedBy>
  <dcterms:modified xsi:type="dcterms:W3CDTF">2006-10-20T18:13:00Z</dcterms:modified>
  <cp:revision>2</cp:revision>
  <dc:subject/>
  <dc:title>Usnesení č</dc:title>
</cp:coreProperties>
</file>