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7 ze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3.8.2006 ve Střelských Hošticích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ýsledek výběrového řízení na dodavatele stavby „ Modernizace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místních komunikací par.č. 872/4 a 146/25 v k.ú. Střelské Hoštice“ 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v pořadí uchazečů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wietelsky s.r.o. České Budějovice – nabídková cena 779 380 Kč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Znakon a.s. Sousedovice – 783 020 Kč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rabag a.s. České Budějovice – 785 250 Kč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lnice Klatovy a.s. – 789 725 Kč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Stareko CZ s.r.o. Písek – 795 448 Kč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Zastupitelstvo obce souhlasí s podpisem smlouvy s vítězným uchazeče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 Nabídku společnosti VaK Jižní Čechy a.s. na zpracování projektov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dokumentace rekonstrukce úpravny vody ve Střelských Hošticích ve výš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9 780 Kč bez DPH.ZO souhlasí s uzavřením smlouv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 Podmínky pro přidělování bytů v objektu č.p. 1 ve Střelských Hošticích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viz příloha č. 1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Zveřejnění podmínek přidělování bytů v objektu č.p. 1 a obeslání žadatelů v pořadníku na přidělení bytových jednotek do 20.8.200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vedení poptávky na poskytnutí úvěru ve výši 2 000 000 Kč na nákup nové požární techniky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Nákup nutného nového zařízení školní kuchyně pro umožnění zahájení provozu od společnosti Gastro Hofmann ve výši 66 497,20 Kč včetně DPH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alizaci vzduchotechniky, včetně digestoří, ve školní jídelně ve výši 124 950 Kč včetně DP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neschvaluj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 Prodej části pozemku č.par. 1286/1 v k.ú. Střelské Hoštic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í radě stanovit dobu splácení úvěru na nákup CAS pro zajištění poptávkového řízení u finančních ústavů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32"/>
          <w:szCs w:val="32"/>
        </w:rPr>
        <w:t>Zastupitelstvo obce bere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9:34:00Z</dcterms:created>
  <dc:creator>OUHo</dc:creator>
  <dc:description/>
  <cp:keywords/>
  <dc:language>en-US</dc:language>
  <cp:lastModifiedBy>OUHo</cp:lastModifiedBy>
  <cp:lastPrinted>2006-08-17T11:26:00Z</cp:lastPrinted>
  <dcterms:modified xsi:type="dcterms:W3CDTF">2006-08-17T09:34:00Z</dcterms:modified>
  <cp:revision>2</cp:revision>
  <dc:subject/>
  <dc:title>Usnesení č</dc:title>
</cp:coreProperties>
</file>