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2 ze zasedání obecního zastupitelstva obce Střelské Hoštice, konaného dne 7.10.2004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uzavřením provozu Mateřské školy na den 29.10. 200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becní zastupitelstvo nesouhlasí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zřízením samostatného právního subjektu Mateřská škola Střelské Hošt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becní zastupitelstvo ukládá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- řediteli základní školy předložit na lednovém zasedání OZ přehled o hospodaření Základní školy za rok 2004</w:t>
      </w:r>
      <w:r>
        <w:rPr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81</Characters>
  <CharactersWithSpaces>41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1:00Z</dcterms:created>
  <dc:creator>Andre Fux</dc:creator>
  <dc:description/>
  <dc:language>en-US</dc:language>
  <cp:lastModifiedBy/>
  <dcterms:modified xsi:type="dcterms:W3CDTF">2006-10-20T20:11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