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Usnesení č.26 ze zasedání Zastupitelstva obce Střelské</w:t>
      </w:r>
      <w:r>
        <w:rPr>
          <w:b/>
          <w:sz w:val="32"/>
          <w:szCs w:val="32"/>
        </w:rPr>
        <w:t xml:space="preserve"> </w:t>
      </w:r>
      <w:r>
        <w:rPr>
          <w:b/>
          <w:sz w:val="36"/>
          <w:szCs w:val="36"/>
        </w:rPr>
        <w:t>Hoštice konaného dne 20.7.2006 ve Střelských Hošticích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stupitelstvo obce po projednání schvaluj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Podání žádosti o odkoupení par.č. 48/8 o výměře 2352 m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  v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 </w:t>
      </w:r>
      <w:r>
        <w:rPr>
          <w:sz w:val="28"/>
          <w:szCs w:val="28"/>
        </w:rPr>
        <w:t xml:space="preserve">k.ú. Střelskohoštická Lhota na Úřad pro zastupování státu ve věcech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majetkových za odhadní cenu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Podání žádosti o odkoupení par.č. 353/3 v k.ú. Střelské Hoštice o výměře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7955 m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na Úřad pro zastupování státu ve věcech majetkových za odhadní cen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   Podání žádosti o bezúplatný převod pozemků par.č. 353/4,353/2,st.312 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par.č. PK 419, vše v k.ú. Střelské Hoštice na Úřad pro zastupování stát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ve věcech majetkových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Prodej bytu v domě č.p. 135 p. Alanu Kaplánkovi za cenu 151 875 Kč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Prodej pozemků par.č. 370/1 o výměře 36 m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a par.č. 370/2 o výměře 60 m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manželům Daně a Miloslavu Šilhanovým,Střelské Hoštice 67 za cenu 25 Kč/m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a úhradu nákladů spojených s prodejem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Nový počet zastupitelů pro volební období 2006 až 2010 ve výši 11 členů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Na základě výběrového řízení dodavatele akce „ Oprava místní komunikace par.č. 1318/1 v k.ú. Kozlov nad Otavou „ Kvint Vlachovo Březí spol. s r.o. za částku 507 139 Kč, včetně DPH.ZO souhlasí s podpisem smlouvy s výše uvedeným vítězem soutěže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Dofinancování potřebné částky nad rámec státní dotace na realizaci akce „ Oprava místní komunikace ,par.č. 1318/1 v k.ú. Kozlov nad Otavou“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Dodavatele stavby „ Oprava střechy na domě č.p. 123,Střelské Hoštice“ – firmu Chládek FCH s.r.o. za částku 140 355 Kč, včetně DPH.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Komisi pro hodnocení nabídek na dodávku stavby „ Modernizace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místních komunikací č.par. 872/4 a 146/25 v k.ú. Střelské Hoštice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Ing. Petr Janoch, Josef Pašava, Hana Mašková,Martin Kropáček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Zastupitelstvo obce po projednání ruší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32"/>
          <w:szCs w:val="32"/>
        </w:rPr>
        <w:t xml:space="preserve">    </w:t>
      </w:r>
      <w:r>
        <w:rPr>
          <w:sz w:val="28"/>
          <w:szCs w:val="28"/>
        </w:rPr>
        <w:t>-    Prodej bytu v domě č.p. 135 p. Janě Vaskové na základě její žádost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Zastupitelstvo obce ukládá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Obecní radě zajistit vyčištění kanalizace v ulici „ Kanada“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Zjistit možnosti sankcí za znečišťování břehů řeky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stupitelstvo obce bere na vědomí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-----------------------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3T11:28:00Z</dcterms:created>
  <dc:creator>OUHo</dc:creator>
  <dc:description/>
  <cp:keywords/>
  <dc:language>en-US</dc:language>
  <cp:lastModifiedBy>OUHo</cp:lastModifiedBy>
  <cp:lastPrinted>2006-08-17T13:15:00Z</cp:lastPrinted>
  <dcterms:modified xsi:type="dcterms:W3CDTF">2006-08-17T11:16:00Z</dcterms:modified>
  <cp:revision>4</cp:revision>
  <dc:subject/>
  <dc:title>Usnesení č</dc:title>
</cp:coreProperties>
</file>