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4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4.5.2006 ve Střelských Hošticí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Komisi pro otevírání obálek veřejné zakázky „ Dodávka vozidla CAS pro obec Střelské Hoštice“ v následujícím složení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plk. Martin Sviták , HZS JČ České Budějovice ( náhradník kpt. Tůma , HZS JČ České Budějovic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plk. František Hrach, HZS JČ Strakonice ( náhradník npor. Ota Šmejkal, HZS JČ Strakonic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avel Janoch , SDH Střelské Hoštice ( náhradník Martin Kropáček, SDH Střelské Hoštic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Josef Pašova, Obec Střelské Hoštice ( náhradník Luboš Frodl, Obec Střelské Hoštice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g. Petr Janoch, Obec Střelské Hoštice ( náhradník František Purkrábek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platek mezd integrovaného školského zařízení Základní a mateřská škola Střelské Hoštice ve výši 80 000 Kč za období 01-04/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Ředitelem Mgr.Krejčím předložené řešení zastavení dalšího mzdového propadu v Základní a mateřské škole od 1.5.2006 snížením pracovních úvazků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Zveřejnění záměru odprodeje části pozemku č.par. 357 o výměře cca 800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v k.ú. Střelské Hoštic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Odprodej pozemku č.par. 92/12 v k.ú. Kozlov nad Otavou o výměře 517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p. Dušanu Píchovi, Střelské Hoštice 135 za kupní cenu 25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náklady spojené se zajištěním prodej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veřejnění odprodeje části „d“ pozemku č.par. 92/1 v k.ú. Kozlov nad Otavou dle GP č. 124-14/200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Pronájem části pozemku č.par. 1318/1 v k.ú. Kozlov nad Otavou o výměře 92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dle KN č. par. 1068/6)na dobu neurčitou za cenu 1 Kč/rok p. Josefu Pscheidtovi,Mírové náměstí 15, Horažďov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Vyhlášku č.3/2006 o době a místě konání voleb do poslanecké sněmovny v obci Střelské Hošti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eník propagačních materiálů a zboží prodávaného v Muzeu řeky Otavy, vstupné do muzea ve výši 10 Kč/osobu, děti do 6-ti let zdarma, školní skupiny více než 20 osob 200 Kč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dej části  pozemku č.par. 1286/1 v k.ú. Střelské Hošt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becnímu úřadu a stavební komisi provést šetření na místě samém k objasnění důvodů žádosti o odprodej části pozemku č.par. 1286/1 v k.ú. Střelské Hošt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ecnímu úřadu zajistit odpověď na námitku části zaměstnanců Základní a mateřské školy na zřízení Školské rad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formaci o jednání o budoucím provozování vodohospodářského majetku obce Střelské Hošti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34:00Z</dcterms:created>
  <dc:creator>OUHo</dc:creator>
  <dc:description/>
  <cp:keywords/>
  <dc:language>en-US</dc:language>
  <cp:lastModifiedBy>OUHo</cp:lastModifiedBy>
  <cp:lastPrinted>2006-05-15T20:11:00Z</cp:lastPrinted>
  <dcterms:modified xsi:type="dcterms:W3CDTF">2006-05-15T18:14:00Z</dcterms:modified>
  <cp:revision>1</cp:revision>
  <dc:subject/>
  <dc:title>Usnesení č</dc:title>
</cp:coreProperties>
</file>