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4 ze zasedání obecního zastupitelstva obce Střelské Hoštice , konaného dne 27.3.2003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S dodatkem č.1 ke smlouvě o podpoře č. 03620021 uzavřeným mezi obcí Střelské Hoštice a Státním fondem životního prostředí Č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>
          <w:sz w:val="28"/>
        </w:rPr>
        <w:t>S rozšířením předmětu podnikání společnosti Střelskohoštické služby s.r.o. o „ Provádění jednoduchých a drobných staveb, jejich změn a odstraňování“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- </w:t>
      </w:r>
      <w:r>
        <w:rPr>
          <w:sz w:val="28"/>
        </w:rPr>
        <w:t>S poskytnutím půjčky z Fondu rozvoje bydlení na opravu střechy domu č.p. 10 ve Střelskohoštické Lhotě p. Martinu Vachtovi</w:t>
      </w:r>
      <w:r>
        <w:rPr>
          <w:b/>
          <w:sz w:val="28"/>
        </w:rPr>
        <w:t xml:space="preserve"> </w:t>
      </w:r>
      <w:r>
        <w:rPr>
          <w:sz w:val="28"/>
        </w:rPr>
        <w:t>ve výši 50 000 Kč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e snížením poplatku za likvidaci odpadů na 225 Kč za nemovitosti sloužící pro rekreaci pro vlastníky s trvalým pobytem ve</w:t>
      </w:r>
      <w:r>
        <w:rPr>
          <w:b/>
          <w:sz w:val="28"/>
        </w:rPr>
        <w:t xml:space="preserve"> </w:t>
      </w:r>
      <w:r>
        <w:rPr>
          <w:sz w:val="28"/>
        </w:rPr>
        <w:t>Střelských Hošticích, Kozlově,Střelskohoštické Lhotě a Sedle</w:t>
      </w:r>
      <w:r>
        <w:rPr>
          <w:b/>
          <w:sz w:val="28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-</w:t>
      </w:r>
      <w:r>
        <w:rPr>
          <w:sz w:val="28"/>
        </w:rPr>
        <w:t>S navázáním spolupráce s italskou obcí Comune di Spinone al Lag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Se zveřejněním nabídky odprodeje pozemku č.par. 146/40 v k.ú. Střelské Hošt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nesouhlas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ukládá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bere na vědomí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5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28</Characters>
  <CharactersWithSpaces>88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2:00Z</dcterms:created>
  <dc:creator>Andre Fux</dc:creator>
  <dc:description/>
  <dc:language>en-US</dc:language>
  <cp:lastModifiedBy/>
  <dcterms:modified xsi:type="dcterms:W3CDTF">2006-10-20T20:22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