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21 ze zasedání Zastupitelstva obce Střelské Hoštice, konaného dne 19.12.2005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po projednání schvalu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rozpočet obce na rok 2006 jako vyrovnaný - příjmy 8 060 000 Kč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                                      </w:t>
      </w:r>
      <w:r>
        <w:rPr/>
        <w:t>- výdaje 8 060 000 Kč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podání žádosti o dotaci na nákup nové požární cisterny prostřednictvím Hasičského záchranného sboru ve Strakonicí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půjčku z fondu rozvoje bydlení p. Zdeňku Pivničkovi ,Kozlov 43 na úpravu obvodového pláště budovy a výměnu oken ve výši 60 000 Kč a na rekonstrukci a modernizaci stávajícího sociálního zařízení ve výši 30 000 Kč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dodatek č.2 ke zřizovací</w:t>
      </w:r>
      <w:r>
        <w:rPr>
          <w:b/>
          <w:sz w:val="28"/>
        </w:rPr>
        <w:t xml:space="preserve"> </w:t>
      </w:r>
      <w:r>
        <w:rPr/>
        <w:t>listině příspěvkové organizace ZŠ Střelské Hošt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dodatek č.3 ke smlouvě o zajištění svozu a likvidaci komunálního odpadu v obc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měnu č.1 územního plánu sídelního útvaru Střelské Hošt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rozpočtové změny č.1 až č.4 obecního rozpočtu roku 200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ařazení komunikací č.par. 146/25 a 872/4 v k.ú. Střelské Hoštice do sítě místních komunikací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s uvolněním  garážovacího boxu č.3  v požární zbrojnici ve Střelských Hošticích pro potřeby místního SDH za podmínky umožnění parkování obecního traktor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bídnout byt v domě č.p.  140 p. Eduardu Vávrovi do nájemního bydlení s následným odkoupením z důvodu možnosti vyklizení bytu ve škole. V případě jeho nezájmu byt nabídnout k odprodeji obálkovou metod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- dodatek k vnitřní organizační směrnici-Účtový rozvrh, zřízení analitických účtů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předsedu kontrolního výboru-p. Ing. Luboše Krup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dodatek ke státnímu závěrečnému účtu -Obec Střelské Hoštice- Střelskohoštické služby s.r.o.- Výsledovka a Rozvaha 200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nesouhlas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ukládá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Zastupitelstvo obce  bere na vědom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78</Characters>
  <CharactersWithSpaces>1523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19:00Z</dcterms:created>
  <dc:creator>Andre Fux</dc:creator>
  <dc:description/>
  <dc:language>en-US</dc:language>
  <cp:lastModifiedBy/>
  <dcterms:modified xsi:type="dcterms:W3CDTF">2006-10-20T20:25:00Z</dcterms:modified>
  <cp:revision>3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