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Usnesení č. 9 ze zasedání Obecního zastupitelstva obce Střelské Hoštice , konaného dne 3.6.2004 ve Střelských Hošticích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po projednání souhlas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předloženým rozborem hospodaření za rok 2003 a Zprávou o výsledku přezkoumání hospodaření obce Krajským úřadem Jihočeského kraj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prodejem řadových garáží následujícím zájemcům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garáž na p.č. 270/2 - manželům Posledním, Střelské Hoštice 13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garáž na p.č. 270/3 - manželům Dohonyům,Střelské Hoštice 17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garáž na p.č. 270/4 - p. Š. Kopkášovi, Střelské Hoštice 13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garáž na p.č. 270/5 - manželům Karasovým, Střelské Hoštice 13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garáž na p.č. 270/7 - p. Miroslavu Šilhanovi, Střelské Hoštice 139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za kupní cenu 50 000 Kč/garáž včetně pozemk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odprodejem dílu „d“,“e“,“f“,“g“,“i“ a „j“ parcely PK č. 1012 v k.ú. Střelské Hoštice Mysliveckému sdružení Dominka se sídlem ve Střelských Hošticí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koupí pozemku č.par. 1288/19 o výměře 44 m</w:t>
      </w:r>
      <w:r>
        <w:rPr>
          <w:position w:val="8"/>
        </w:rPr>
        <w:t xml:space="preserve">2 </w:t>
      </w:r>
      <w:r>
        <w:rPr/>
        <w:t>od p. Boženy Průchové za kupní cenu 3000 Kč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se zpracováním smlouvy o smlouvě budoucí na odprodej části pozemku č.par. 186 (plocha přímo zastavěná budovou motorestu+zeleň před ním) s manželi Doubkovými za částku 100 000 Kč.Kupní smlouva bude uzavřena po přechodu vlastnictví budovy na žadatele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odprodejem pozemku č.par. PK 348 v k.ú. Střelské Hoštice Škole v přírodě Střelské Hoštice za částku 1000 Kč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odkoupením parcely č.par. 896/11 a části pozemku č.par. 896/1 v k.ú. Střelské Hoštice od Pozemkového fondu , pracoviště Strakoni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prodejem skladové haly č.par. 242, včetně pozemku č.par. 1334/1 v k.ú. Střelské Hoštice společnosti IPM Transport s.r.o.za kupní cenu 115 000 Kč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50 % výší poplatku za rekreační nemovitost za likvidaci odpadu</w:t>
      </w:r>
      <w:r>
        <w:rPr>
          <w:b/>
          <w:sz w:val="28"/>
        </w:rPr>
        <w:t xml:space="preserve"> </w:t>
      </w:r>
      <w:r>
        <w:rPr/>
        <w:t>pro poplatníky, kteří</w:t>
      </w:r>
      <w:r>
        <w:rPr>
          <w:b/>
          <w:sz w:val="28"/>
        </w:rPr>
        <w:t xml:space="preserve"> </w:t>
      </w:r>
      <w:r>
        <w:rPr/>
        <w:t>vlastní dvě nemovitosti v obci Střelské Hoštice, z čehož je alespoň jedna neobývaná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-</w:t>
      </w:r>
      <w:r>
        <w:rPr/>
        <w:t>se snížením poplatku za svoz a likvidaci</w:t>
      </w:r>
      <w:r>
        <w:rPr>
          <w:b/>
          <w:sz w:val="28"/>
        </w:rPr>
        <w:t xml:space="preserve"> </w:t>
      </w:r>
      <w:r>
        <w:rPr/>
        <w:t>odpadu pro následující rekreační nemovitosti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- Kozlov 44 - p. Pavelková - snížení poplatku o 50%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- Kozlov 24 - p. Valenta - zproštěn poplatk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navýšením rozpočtu ZŠ Střelské Hoštice na rok 2004 o 63 000 Kč, určených k úhradě nákladů na energie v roce 2003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nesouhlas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e zproštěním poplatku za svoz a likvidaci odpadů</w:t>
      </w:r>
      <w:r>
        <w:rPr>
          <w:sz w:val="28"/>
        </w:rPr>
        <w:t xml:space="preserve"> </w:t>
      </w:r>
      <w:r>
        <w:rPr/>
        <w:t>pro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- Jaroslava Čečku , Střelské Hoštice 8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  </w:t>
      </w:r>
      <w:r>
        <w:rPr/>
        <w:t>-  p. Kuncipálovou, Sedlo 1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odprodejem bytu p. Polákové, Střelské Hoštice</w:t>
      </w:r>
      <w:r>
        <w:rPr>
          <w:sz w:val="28"/>
        </w:rPr>
        <w:t xml:space="preserve"> </w:t>
      </w:r>
      <w:r>
        <w:rPr/>
        <w:t>1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odprodejem bytu p. Vránovi podle navrhovaného splátkového kalendář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ukládá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Obecní radě zajistit odhad ceny bytů v domě č.p. 9 ve Střelských Hošticí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Obecní radě zajistit seznam dětí, které za poslední tři roky předčasně opustily místní základní školu a zjistit důvody, které je k tomu vedly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bere na vědomí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5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703</Characters>
  <CharactersWithSpaces>2316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24:00Z</dcterms:created>
  <dc:creator>Andre Fux</dc:creator>
  <dc:description/>
  <dc:language>en-US</dc:language>
  <cp:lastModifiedBy/>
  <dcterms:modified xsi:type="dcterms:W3CDTF">2006-10-20T20:24:00Z</dcterms:modified>
  <cp:revision>2</cp:revision>
  <dc:subject/>
  <dc:title>Usnes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 Fux</vt:lpwstr>
  </property>
</Properties>
</file>