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8 ze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.10.2006 ve Střelských Hošticích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-  Přidělení bytových jednotek v objektu č.p.1 ve Střelských Hošticí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ásledujícím žadatelům: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Květoslavě Kouřimové,Novosedly 84, Lence Kopelentové,Střelské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Hoštice  155, Monice Konárovské,Sedlo 14,Jiřině Benediktové,Kozlov 40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Františku     Velíškovi,Střelské Hoštice 138, Janu Hokrovi,Střelské Hoštice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1,Petře Anšlágové, Střelské Hoštice 136, Otakaru Domenému, Střelské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Hoštice 152, Lukáši Švarcovi, Střelské Hoštice 168, Miroslavu Hadžegovi,</w:t>
      </w:r>
    </w:p>
    <w:p>
      <w:pPr>
        <w:pStyle w:val="Normal"/>
        <w:ind w:left="39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třelské Hoštice 98 a Jaromíru Jiroutovi, Radomyšl 11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  Vyhlášení druhého kola výběrového řízení na zbývající dvě bytové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jednotky s termínem uzávěrky žádostí do 15.11.200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Nabídku společnosti VaK Jižní Čechy a.s. na zpracování projektové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dokumentace posílení tlakových poměrů vodovodu ve Střelský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Hošticích za částku  24 700 Kč bez DPH.ZO souhlasí s uzavřením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smlouv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zavření úvěrové smlouvy s Komerční bankou a.s., pobočkou Strakonice 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ve výši 700 000 Kč na financování akce SROP „ Modernizace místních komunikací – rozvoj obce Střelské Hoštice“ s úrokovou sazbou RS + 0,55% s termínem splatnosti max. 30.9.2007 a termínem čerpání do 30.11.2006. OZ schvaluje podpis smlouv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skytnutí zajištění úvěru u KB a.s. podpisem blankosměnky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uzavření smlouvy s Jihočeským krajem na realizaci akce „ Modernizace místních komunikací – rozvoj obce Střelské Hoštice“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pis mandátní smlouvy ve výši 50 000 Kč (bez DPH) s Ing. Hanou Roudnickou na vypracování žádosti o grant na projekt „ Rekonstrukce budovy ZŠ ve Střelských Hošticích“ v rámci 2. kola výzvy Finančních mechanizmů EHP/Norsk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rekonstrukci ZŠ Střelské Hoštice v rámci 2. kola výzvy Finančních mechanizmů EHP/Norska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uvolnění finančních prostředků z rozpočtu obce v roce 2007 a 2008 v max. výši 1 400 000 Kč na dokrytí potřebné spoluúčasti na realizaci akce „ Rekonstrukce budovy ZŠ ve Střelských Hošticích“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vyhlášení prodeje bytové jednotky v domě č.p. 140 obálkovou metodou s min. výší podání 100 000 Kč.Termín podávání žádostí do 15.11.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bytu č. 136/2 v domě č.p. 136 manželům Jiřímu a Aleně Sedleckým za kupní cenu 121 500 Kč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udělení výjimky z minimálního počtu dětí pro místní Základní a Mateřskou školu na školní rok 2006/200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lacení potřebných finančních prostředků ve výši 70 000 Kč z rozpočtu obce  na pokrytí mezd zaměstnanců Základní a Mateřské školy za období do 30.6.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dání realizace plynového vytápění knihovny a obecní místnosti v Kozlově za cenu 43 666 Kč, včetně DPH firmě Jaroslav Berger.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dělení bytových jednotek v objektu č.p. 1 ve Střelských Hošticích následujícím žadatelům z důvodu nesplnění stanovených podmínek: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lastě Žmolové, Kozlov 60, Radku Koudelkovi, Horažďovice předměstí 471, Jitce Vyhnálkové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ruší 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bytové jednotky č. 136/2 v domě č.p. 136 ve Střelských Hošticích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>Jiřímu Sedleckému</w:t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---------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6:16:00Z</dcterms:created>
  <dc:creator>OUHo</dc:creator>
  <dc:description/>
  <cp:keywords/>
  <dc:language>en-US</dc:language>
  <cp:lastModifiedBy>OUHo</cp:lastModifiedBy>
  <cp:lastPrinted>2006-10-05T20:05:00Z</cp:lastPrinted>
  <dcterms:modified xsi:type="dcterms:W3CDTF">2006-10-05T18:14:00Z</dcterms:modified>
  <cp:revision>6</cp:revision>
  <dc:subject/>
  <dc:title>Usnesení č</dc:title>
</cp:coreProperties>
</file>