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4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9.4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 základě výběrového řízení nájemce pohostinství v Kozlově – pí. Gabrielu Dřevovou, bytem Štěchovice 33 na dobu 5-ti let za roční nájemné 16 000 Kč s platností od 1.6.2009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nájem nebytových prostor v zámku č.p. 1 ve Střelských Hošticích p. Petru Duškovi, bytem Leknínová 1,Strakonice za účelem skladu a prodeje barev a laků s platností od 1.6.2009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části pozemku č.par. 470/2 v k.ú. Střelské Hoštice p. Josefu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Kopeckému za účelem zřízení zahrádky za roční  nájemní cenu 1 Kč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dobu 10-ti let, do 1.5.2019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prodeje pozemků č.par. 917/1,917/2 a 1265/1 v k.ú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odkoupení pozemku č.par. 138/27 v k.ú. Střelské Hoštice o výměře 687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v k.ú. 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odkoupení části pozemku č.par. 138/23 v k.ú. Střelské Hoštice o výměře cca 100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pojení novostavby RD na par.č. 138/23 v k.ú. Střelské Hoštice na místní komunikaci č.par. 1278/2 a zajištění kolaudace upravené komunikace  č.par. 1278/2 do konce r.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Úhradu mzdových nákladů za jednotlivé členy výjezdové jednotky SDH Střelské Hoštice za roky 2004-2008 ve výši 28 140 Kč na účet SDH Střelské Hoštice po předložení souhlasu jednotlivých členů zásahové jednotky s tímto převod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Smlouvu o partnerství a vzájemné spolupráci s obcí Volenice za účelem realizace projektu Rekonstrukce a modernizace ZŠ Volenice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ěluje cenu obce při příležitosti 125. výročí založení SDH ve Střelských Hošticích formou poděkování obce za dlouholetou obětavou práci pro SDH ve Střelských Hošticích členům SDH dle přílohy usnesení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bídky na dodávku elektrické energie na rok 2009 od společností Lumen a Bicor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íloha č.1 usnesení ZO 24/200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ěkování obce za dlouholetou obětavou práci pro SDH Střelské Hošt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 příležitosti 125. výročí založení sboru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clav Bouk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vel Jano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mitrij Pik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antišek Pape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bomír Frod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rel Bry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duard Váv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clav Zábransk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clav Maš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clav Purkráb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antišek Kropáč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huslav Kuncip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oslav Šilh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roslava Boukal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tězslava Frodlov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20:00Z</dcterms:created>
  <dc:creator>OUHo</dc:creator>
  <dc:description/>
  <cp:keywords/>
  <dc:language>en-US</dc:language>
  <cp:lastModifiedBy>Obec Střelské Hoštice</cp:lastModifiedBy>
  <cp:lastPrinted>2009-03-09T19:44:00Z</cp:lastPrinted>
  <dcterms:modified xsi:type="dcterms:W3CDTF">2009-06-18T17:20:00Z</dcterms:modified>
  <cp:revision>2</cp:revision>
  <dc:subject/>
  <dc:title>Usnesení č</dc:title>
</cp:coreProperties>
</file>