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6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4.6.2009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právu o výsledku hospodaření obce,které bylo provedeno Krajským úřadem Jihočeského kraje v Českých Budějovicích za rok 2008 bez výhrad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dnotící zprávu za rok 2008 pro vypracování podkladů k návrhu  závěrečného účtu za obec Střelské Hoštice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bez výhrad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nájem pozemku č.par. 85/4 v k.ú. Sedlo u Horažďovic o výměře 101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manželům Lucii a Rostislavovi Jopkovým bytem Sedlo 29  za roční nájemné 1 Kč/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ronájem části pozemku č.par. 1316 v k.ú. Kozlov nad Otavou o výměře 50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p. Tomáši Doležalovi ,bytem Praha Paláskova 1108/3, za účelem skládky dřeva za  cenu 1 Kč/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a ro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nájem pozemku č.par. 896/11 v k.ú. Střelské Hoštice o výměře 329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p. Jaroslavu Musílkovi, bytem Střelské Hoštice 48, za účelem zřízení zahrádky za roční nájem 1 Kč/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nájem části pozemku č.par. PK 463/1 o výměře 500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v k.ú. Střelské Hoštice p. Oldřichu Lachoutovi, bytem Střelské Hoštice 145, za účelem zřízení zahrádky za roční nájemné 1 Kč/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ronájem části pozemku č.par. PK 463/1 o výměře 500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v k.ú. Střelské Hoštice pí Kláře  Hejlkové, bytem Hejdukova 1102, Strakonice, za účelem zřízení Zahrádky  za roční nájemné 1 Kč/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půjčku pozemku č.par. 48/2 v k.ú. Střelskohoštická Lhota o výměře 2236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a č.par. 896/3 v k.ú. Střelské Hoštice o výměře 802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od České republiky- Úřadu pro zastupování státu ve věcech majetkových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Žádost o převod pozemků č.par. 48/2 v k.ú. Střelskohoštická Lhota o výměře 2236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a č.par. 896/3 v k.ú. Střelské Hoštice o výměře 802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z majetku České republiky – Úřadu pro zastupování státu ve věcech majetkových  do majetku Obce Střelské Hoštice z důvodu toho, že se na uvedených pozemcích dle Požárního řádu obce nacházejí požární nádrže pro obec Střelské Hoštice a místní část Střelskohoštickou Lhot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Žádost o převod pozemku č.par. 48/15 v k.ú. Střelskohoštická Lhota o výměře 50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z majetku České republiky – Úřadu pro zastupování státu ve věcech majetkových  do majetku obce Střelské Hoštice z důvodu toho, že se jedná o pozemek pod místní komunikací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čtové opatření č.1/2009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pis č.1,2,3,4,5 z finančního výboru ob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alizaci projektu obce Střelské Hoštice „ Komunikace pro rozvojovou lokalitu „ Za mateřskou školkou – Střelské Hoštice“ a podání žádosti o podporu do ROP NUTS II Jihozápad s celkovými předpokládanými náklady 11 060 811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financování projektu obce Střelské Hoštice „ Komunikace pro rozvojovou lokalitu „ Za mateřskou školkou – Střelské Hoštice“ obcí Střelské Hoštice ve výši 7,5% z celkových předpokládaných uznatelných nákladů projektu tj. 829 561 Kč, s podmínkou schválení kofinancování  projektu z Regionálního operačního programu ROP NUTS II Jihozápa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ředfinancování projektu obce Střelské Hoštice „ Komunikace pro rozvojovou lokalitu „ Za mateřskou školkou-Střelské Hoštice „ obcí Střelské Hoštice ve výši 92,5% z celkových uznatelných nákladů projektu tj.10 231 250 Kč, s podmínkou schválení kofinancování projektu z Regionálního operačního programu NUTS II Jihozápad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jištění financování projektu obce Střelské Hoštice „ Komunikace pro rozvojovou lokalitu „ Za mateřskou školkou „- Střelské Hoštice prostřednictvím úvěr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davatele stavby „ Slaboproudé rozvody- ZŠ Střelské Hoštice „ Stavební a obchodní společnost Jihospol a.s. Strakonic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davatele stavby „ Rekonstrukce a oprava požární zbrojnice Střelské Hoštice „ společnost Střelskohoštické služby  s.r.o.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g.Petru Janochovi, starostovi obce, zajistit realizaci výše uvedeného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usnesení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40:00Z</dcterms:created>
  <dc:creator>OUHo</dc:creator>
  <dc:description/>
  <cp:keywords/>
  <dc:language>en-US</dc:language>
  <cp:lastModifiedBy>Andre Fux</cp:lastModifiedBy>
  <cp:lastPrinted>2009-03-09T19:44:00Z</cp:lastPrinted>
  <dcterms:modified xsi:type="dcterms:W3CDTF">2009-10-09T07:32:00Z</dcterms:modified>
  <cp:revision>3</cp:revision>
  <dc:subject/>
  <dc:title>Usnesení č</dc:title>
</cp:coreProperties>
</file>