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34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1.4.2010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íjem dětí do MŠ Střelské Hoštice dle předloženého seznamu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zpracovaného  dle schválených kritérií ZO dne 1.3. 2010 vedoucí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učitelkou MŠ  Mgr. Alenou Chalupskou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Podání žádosti o dotaci na MMR v rámci Podprogramu č. 217117 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opravu místní komunikace č. 1324/1 v k.ú. Kozlov nad Otavou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úhradu ročního nájemného pro myslivecké sdružení Dominka ve výši 3000 Kč formou provedení opravy pronajaté nemovitost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áměr umístění kogeneračních jednotek pro výrobu elektrické energi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polečností Pošumaví a.s. Střelské Hoštice na pozemek č.par. 917/4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17/1,917/2 a část pozemku 1265/1, vše k.ú. Střelské Hoštic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ání žádosti o nové bodové hodnocení žádosti obce o  dotaci v 5. výzvě ROP NUTS II jihozápad na realizaci akce </w:t>
      </w:r>
    </w:p>
    <w:p>
      <w:pPr>
        <w:pStyle w:val="Normal"/>
        <w:ind w:left="36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„ </w:t>
      </w:r>
      <w:r>
        <w:rPr>
          <w:sz w:val="28"/>
          <w:szCs w:val="28"/>
        </w:rPr>
        <w:t xml:space="preserve">Komunikace  pro rozvojovou lokalitu za MŠ – Střelské Hoštice „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místění parkoviště pro osobní vozidla na části pozemku (hřiště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ar.č.879/3, k.ú. Střelské Hoštice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----------------------------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bere  na vědom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56:00Z</dcterms:created>
  <dc:creator>OUHo</dc:creator>
  <dc:description/>
  <cp:keywords/>
  <dc:language>en-US</dc:language>
  <cp:lastModifiedBy>Andre</cp:lastModifiedBy>
  <cp:lastPrinted>2010-03-22T20:14:00Z</cp:lastPrinted>
  <dcterms:modified xsi:type="dcterms:W3CDTF">2010-04-19T07:49:00Z</dcterms:modified>
  <cp:revision>6</cp:revision>
  <dc:subject/>
  <dc:title>Usnesení č</dc:title>
</cp:coreProperties>
</file>