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7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6.6.2007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edložený rozbor hospodaření obce za rok 200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rávu o výsledku přezkoumání hospodaření obce Střelské Hoštice za rok 2006,které provedl Krajský úřad Jihočeského kraj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dělení bytu v domě č.p. 123 ve Střelských Hošticích p. Radku Borovičov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dělení výjimky pro místní Základní a Mateřskou školu z minimálního počtu žáků na školní rok 2007/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financování chybějících mzdových prostředků zaměstnanců Základní a Mateřské školy ve Střelských Hošticích vyplývající z udělení výjimky na školní rok 2007/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Žádost o odprodej pozemků č.par. 901/4 a 901/11 v k.ú. Střelské Hoštice podanou na Pozemkový fond České republik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vatele stavby „ Oprava místní komunikace – Zadní Hoštice „ – Vialit Soběslav s.r.o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vatele  audiovizuální techniky pro Muzeum řeky Otavy a voroplavby – Střelskohoštické služby s.r.o. ve výši plnění 90 000 Kč, včetně DP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proštění z poplatku za likvidaci odpadů občanům s trvalým pobytem ve Střelských Hošticích , kteří se v obci dlouhodobě nezdržují – viz příloh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proštění z poplatku za likvidaci odpadů z rekreační nemovitosti pro pí. Marii Oberfalcerovou z důvodu dlouhodobé nemoc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ápis o výsledku inventarizace majetku a závazků a zhodnocení stavu správy a ochrany obecního majetku za rok 200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nitřní směrnici pro kontrolní činnost výborů zastupitelstva ob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Darovací smlouvu mezi společností AGRA GROUP a.s. Střelské Hoštice jako darujícím a Obcí Střelské Hoštice jako obdarovaným na peněžní dar 2000 Kč jako příspěvek na  zajištění akcí pro děti v roce 200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íspěvek družstvu Střelskohoštické Lhoty ve výši 3000 Kč na zajištění účasti na celostátním srazu Lhot a Lehot v roce 2007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končení nájemní smlouvy na provoz hospody v Kozlově s p. Vojtěchem Harenčákem ke dni 30.6.200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bídku na prořezání 11 lip u kostela podanou p. Milanem Hosem ve výši 24 5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dloužení veřejného osvětlení v Sedle k domu č.p.5 p. Tomašáka, realizace akce bude provedena dle vývoje obecního rozpočtu buď na podzim roku 2007 nebo v roce 2008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vatele stavby „ Prodloužení veřejného osvětlení v Sedle „ firmu Václav Burda, Elektroslužby z Horažďovic za nabídkovou cenu 50 753 Kč, včetně DP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hemické ošetření a uložení předmětů z kapličky v Sedle v depozitáři Muzea středního Pootaví ve Strakonicí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psání výběrového řízení na obsazení místa knihovnice a pracovnice informačního centra po dobu mateřské dovolené pí Magdy Kopáčkové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Vyhlášení výběrového řízení na provozovatele hospody v Kozlově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části pozemku č.par. 235 v k.ú. Střelskohoštická Lhota Ludmile a Jaroslavu Rejžkový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dkoupení vnitřního zařízení  hospody v Kozlově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nancování výměny oken v obecních bytech v domě č.p. 138 z obecního rozpočt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projednat s vedením Základní a Mateřské školy Střelské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Hoštice a se Školskou radou výsledky ankety provedené mezi rodiči dětí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 MŠ a ZŠ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ecnímu úřadu zajistit odpověď na dopis Pangraziových, týkajícímu se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jejich nemovitosti ve Střelských Hošticí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becnímu úřadu svolat jednání s Pošumavím a.s. Střelské Hoštice za účelem zajištění přístupnosti obecních cest v Sed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ecnímu úřadu zajistit prošetření stížnosti p. Jaroslava Šmata na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skladnění siláže na pozemku č.p. 984/1 v k.ú. Střelské Hošti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Účetní obecního úřadu postupovat při vyúčtování nákladů voleb dle zá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č. 563/1991 o účetnictví a Směrnice MF č.j. 124/1 a 354/200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novelizovanou  Směrnicí č.j. 124/123 009/200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právu ředitele Základní a Mateřské školy ve Střelských Hošticích, dle které bude škola i v příštím školním roce 2007/2008 působit jako trojtřídní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rávu o výsledcích provedené ankety mezi rodiči dětí navštěvujících  Základní a Mateřskou školu ve Střelských Hošticí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rávu o průběhu a výsledcích Pootavského sedmiboj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chod knihovnice ,pí. Magdalény Kopáčkové, na mateřskou dovolenou na podzim letošního rok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4:09:00Z</dcterms:created>
  <dc:creator>OUHo</dc:creator>
  <dc:description/>
  <cp:keywords/>
  <dc:language>en-US</dc:language>
  <cp:lastModifiedBy>OUHo</cp:lastModifiedBy>
  <cp:lastPrinted>2007-06-22T16:00:00Z</cp:lastPrinted>
  <dcterms:modified xsi:type="dcterms:W3CDTF">2007-06-22T14:09:00Z</dcterms:modified>
  <cp:revision>2</cp:revision>
  <dc:subject/>
  <dc:title>Usnesení č</dc:title>
</cp:coreProperties>
</file>