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4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4.1.2007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ci Střelské Hoštice půjčku z Fondu obnovy a modernizace bytového fondu ve výši 400 000 Kč na výstavbu 13. bytových jednotek v zámku č.p. 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datek č.4 ke smlouvě O likvidaci odpadu v obci Střelské Hoštice uzavřené mezi Obcí Střelské Hoštice a Technickými službami s.r.o. Blatná znamenající navýšení poplatku za uložení 1t odpadu na skládku o 100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Vyhlášku č.1/2007 O místním poplatku za provoz systému shromažďování, sběru, přepravy,třídění,využívání a odstraňování komunálního odpad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mlouvu o poskytování služeb internetové sítě Šumavanet se společností Šumava net s.r.o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dání Integrovaného povolení „ Výkrmna prasat Kladruby“ bez připomíne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Výši odměn zastupitelů obce dle vyhl.č. 614/2006 Sb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výšení odměny pro knihovnici MLK v Kozlově o 750 Kč/měsíc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latový výměr ředitele Základní a mateřské školy ve Střelských Hošticích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rušení poplatku za veřejný internet v MLK Střelské Hoštice a MLK Kozlov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pracování projektové dokumentace cyklostezky „Kozlov- hranice katastru Města Horažďovice „ ve výši 50 000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stavbu chatky na par.č. 260/4 v k.ú. Střelské Hoštice, žadatele Václava Malík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evedení nájemní smlouvy na byt v domě č.p.9 z nájemce Karla Maška na nájemce Kamila Švarce s účinností od 1.1.200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koupení startéru stříkačky a pracovních oděvů pro SDH Střelskohoštická Lho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říspěvek Základní a mateřské škole ve výši 2000 Kč na autobusový zájezd do Národního divadla v Praz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Úhradu nákladů na dopravu dětí Základní a mateřské školy na plavecký výcvik do Horažďovic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ání žádosti o opravu části zámku v rámci grantového programu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„ </w:t>
      </w:r>
      <w:r>
        <w:rPr>
          <w:sz w:val="28"/>
          <w:szCs w:val="28"/>
        </w:rPr>
        <w:t>Nemovité kulturní památky“ vyhlášeného Jihočeským krajem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íspěvek ve výši 2000 Kč pro rodiče dětí, které nastoupily do místní ZŠ v září roku 200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eslání dotazníků pro rodiče dětí navštěvujících Základní a mateřskou školu týkající se problematiky školství v obc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nájem obecní místnosti ve Střelskohoštické Lhotě Martinu Vachtovi za stejných podmínek jako měly místní dobrovolné organizace, zároveň ruší nájem obecní místnosti pro  SDH Střelskohoštická Lhota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přesnění navýšení nájemného v nebytových prostorách obce o 7% u smluv uzavřených před rokem 2004 (včetně).U pozdějších nájemních smluv bude nájemné valorizováno dle míry inflace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Podání žádosti o podporu z Jihočeského kraje z grantového programu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„</w:t>
      </w:r>
      <w:r>
        <w:rPr>
          <w:sz w:val="28"/>
          <w:szCs w:val="28"/>
        </w:rPr>
        <w:t xml:space="preserve">Podpora zpracování projektů do budoucích dotačních programů v oblasti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opravní infrastruktury“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ind w:left="1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------------------------</w:t>
      </w:r>
    </w:p>
    <w:p>
      <w:pPr>
        <w:pStyle w:val="Normal"/>
        <w:ind w:left="1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Zprávu ředitele Základní a mateřské školy o problematice nákladů na mzdy zaměstnanců tohoto zaříze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Zprávu o vyhodnocení bezpečnostní situace na území obce za rok 2006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9:05:00Z</dcterms:created>
  <dc:creator>OUHo</dc:creator>
  <dc:description/>
  <cp:keywords/>
  <dc:language>en-US</dc:language>
  <cp:lastModifiedBy>OUHo</cp:lastModifiedBy>
  <cp:lastPrinted>2007-02-01T20:02:00Z</cp:lastPrinted>
  <dcterms:modified xsi:type="dcterms:W3CDTF">2007-02-19T09:07:00Z</dcterms:modified>
  <cp:revision>3</cp:revision>
  <dc:subject/>
  <dc:title>Usnesení č</dc:title>
</cp:coreProperties>
</file>