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5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5.6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provedeného výběrového řízení a Zprávy o posouzení a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dnocení nabídek dodavatele stavby „ Rekonstrukce úpravny vody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řelské Hoštice“ společnost VaK Jižní Čechy a.s. za celkovou částku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 163 010 Kč (včetně DPH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smlouvy s vítězným uchazečem VaK Jižní Čechy a.s. na dodávku stavby   „ Rekonstrukce úpravny vody Střelské Hoštice“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spodaření obce Střelské Hoštice v roce 2007 bez výhra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věrečnou zprávu o výsledku přezkoumání hospodaření obce,které bylo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vedeno Krajským úřadem Jihočeského kraje v Českých Budějovicích bez výhrad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Na základě poptávkového řízení poskytovatele úvěru na předfinancování I. etapy projektu „ Modernizace Základní školy Střelské Hoštice“ společnost Československá obchodní banka a.s. Úvěr bude otevřen v případě schválení dotace Kanceláří finančních mechanizmů v Bruselu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Zveřejnění záměru  výměny obecního pozemku č.par. 1285/14 o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ýměře 20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za pozemek č.par. 1285/2 o výměře 2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majitelky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Mgr. Jany Kramlové.Oba pozemky jsou v k.ú. Střelské Hoštice.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koupení kanalizačního potrubí DN 300 v délce 110 m od p. Martina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Kropáčka za cenu 500 Kč/m a vodovodního potrubí DN 90 v délce 50 m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 p. Martina Kropáčka za cenu 250 Kč/m.Odkoupené zařízení bude sloužit pro připojování dalších plánovaných staveb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lášku č.2/2008, kterou se stanoví dvousložková cena vodného a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stočného pro vodárenský rok 2008.Do doby platnosti vyhlášky bude platit cena vody v jednosložkové podobě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stavby „ Rekonstrukce společenského zařízení Kozlov“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třelskohoštické služby s.r.o. se sídlem ve Střelských Hošticích za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abídkovou cenu 213 379 Kč (včetně DPH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monitorovacího zařízení v muzeu a infocentru, aktualizace www stránek a informačních tabulí, společnost Střelskohoštické služby s.r.o. za cenu 108 290 Kč (včetně DPH), zbývající část finančních prostředků určených na akci (21 000 Kč) bude použita na úhradu mzdových nákladů spojených s provozem infocentr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ši odměn členům Zastupitelstva obce dle novely č. 79/2008 Sb. nařízení vlády č. 37/2003 Sb., o odměnách za výkon funkce členů zastupitelste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měrnici pro evidenci, účtování a oceňování zásob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ou změnu č.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řednědobý úvěr u Komerční banky a.s. ve výši  3 500 000 Kč se 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splatností do 31.12.2009 na předfinancování akce „ Stavební úpravy části přízemí zámku č.p. 1 ve Střelských Hošticích“. Úvěr bude čerpán v případě získání 92,5% dotace z operačního programu ROP NUTS II Jihozáp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23:00Z</dcterms:created>
  <dc:creator>OUHo</dc:creator>
  <dc:description/>
  <cp:keywords/>
  <dc:language>en-US</dc:language>
  <cp:lastModifiedBy>Andre Fux</cp:lastModifiedBy>
  <cp:lastPrinted>2008-07-01T13:36:00Z</cp:lastPrinted>
  <dcterms:modified xsi:type="dcterms:W3CDTF">2008-07-20T15:06:00Z</dcterms:modified>
  <cp:revision>3</cp:revision>
  <dc:subject/>
  <dc:title>Usnesení č</dc:title>
</cp:coreProperties>
</file>