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9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7.10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dkoupení pozemku č.par. 138/23,díl „ a „v k.ú. Střelské Hoštice o výměře 85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d p.Karla Malého, bytem Lublaňská 1539/6,Praha,Vinohrady a Dany Malé,bytem Na Vápence 1077,Horažďovice za kupní cenu 25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koupení pozemku č.par.138/36 v k.ú. Střelské Hoštice o výměře 7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od pí Aleny Majerové, bytem Záboří 107 za kupní cenu 25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pravit prodej budovy bývalé mateřské školky č.p.103,st.č. 114,k.ú. Střelské Hoštice a části přilehlého pozemku č.par. 463/2,k.ú. Střelské Hoštic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a základě zákona č. 107/2006 Sb. pro rok 2010 zvýšení nájemného v obecních nájemních bytech I. kategorie o 41,33 % a bytech II. kategorie o 31,57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ěnu dodavatele elektrické energie a plynu pro zařízení obce Střelské Hoštice ze společnosti E.on a.s. na společnost BOHEMIA ENERGY entity s.r.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rámcové smlouvy s novým dodavatelem elektrické energie a plyn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proštění nájmu z nebytového prostoru v objektu č.p. 1 ve Střelských Hošicích pro p.Dušana Píchu na 2 roky po dokončení opravy střechy ocelového přístřešku u truhlářské dílny v zámku č.p. 1 s předpokládanou výší nákladů 43 800 Kč, kterou provede nájemce na vlastní náklad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měnu nájemní smlouvy s p. Dušanem Píchou na truhlářskou dílnu v objektu č.p. 1 z doby neurčité na dobu určitou do 31.12. 2018 se současnou výší nájemného každoročně navyšovanou o míru infla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dání zpracování návrhu úpravy lip před domem p.Hosnedla , Střelskohoštická Lhota č.p. 4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acování návrhu na umístění kanalizační vpusti pro odvodnění pozemku pí Miloslavy Vlkové, Střelské Hoštice 158,včetně rozpoč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pracování návrhu odkanalizování křižovatky par.č. 1286/1 naproti st.č. 112 v k.ú. Střelské Hoštice, včetně rozpoč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ělení Ceny obce ve výši 10 000 Kč sl. Daně Šatrové za účast na atletickém halovém mistrovství Evropy v Turíně v roce 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místění reklamy na provozovnu p. Duška do průjezdu zámku č.p. 1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koupení pozemku č.par 1217/12 o výměře 114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 k.ú. Kozlov nad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Otavou z důvodu nepotřebnosti pro obec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Žádost o demolici části  přístřešku v majetku obce u domu č.p. 36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48:00Z</dcterms:created>
  <dc:creator>OUHo</dc:creator>
  <dc:description/>
  <cp:keywords/>
  <dc:language>en-US</dc:language>
  <cp:lastModifiedBy>Obec Střelské Hoštice</cp:lastModifiedBy>
  <cp:lastPrinted>2009-10-08T19:47:00Z</cp:lastPrinted>
  <dcterms:modified xsi:type="dcterms:W3CDTF">2009-10-09T05:48:00Z</dcterms:modified>
  <cp:revision>2</cp:revision>
  <dc:subject/>
  <dc:title>Usnesení č</dc:title>
</cp:coreProperties>
</file>