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2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8.2.2009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yhlášku obce Střelské Hoštice č.1/2009 o místním poplatku za provoz systému shromažďování, sběru,přepravy,třídění,využívání a odstraňování komunálních odpadů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odatky č. 14,15,16 ke smlouvě o zabezpečení sběru,přepravy, třídění , využívání a odstraňování komunálních odpadů se společností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umpold – P s.r.o. Plzeň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Kupní smlouvu o dodávce druhotných surovin č. 9-2009-606 se Sběrnými surovinami a.s. České Budějovice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onájem nebytových prostor v domě č.p.122 ve Střelských Hošticích p.Olze Málkové od 1.4.2009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ávrh úpravy veřejného prostranství před Základní školou dle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ředloženého návrhu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o dotaci na realizaci úpravy veřejného prostranství před ZŠ na Ministerstvo pro místní rozvoj v rámci dotačního titulu č.2  Programu obnovy venkova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financování potřebného vlastního podílu investora na realizaci úpravy veřejného prostranství před Základní školou ve Střelských Hošticích  z obecního rozpočt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ávrh parkovací plochy před nákupním střediskem Jednoty dle předloženého návrhu s podmínkou zapracování nové zeleně okolo parkoviště do projektu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ápis o výsledku inventarizace majetku a závazků a zhodnocení stavu správy a ochrany obecního majetku za rok 2008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pis z finančního výboru č. 9/2008  a č. 10 /2008 a finančního výboru č.7/200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dměny členům zastupitelstva platné od 1.1.2009 dle novely č.20/2009 Sb., kterou se mění nařízení vlády č.37/2003 Sb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ýšení poplatku za knihovnické služby  pro čtenáře  na 40 Kč za ro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měnu páteční odpolední pracovní doby v Místní lidové knihovně ve Střelských Hošticích,která bude nově od 1.3.2009 od 12.30 hod.do 17.30 hod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ej osobního vozidla M 4616 navrženého  původně k likvidaci p.Petru Sulánovi za prodejní cenu  1 K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ácení 5 ks dubů a 1 ks lípy na hřbitově ve Střelských Hošticích z důvodu postupného poškozování ohradní zd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mínky rozhodnutí o poskytnutí dotace na upgrade stávajícího pracoviště CZECHPOIN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poptávky na dodávku vnitřního vybavení projektu „ Rekonstrukce přízemí zámku ve Střelských Hošticích „ vybraného v rámci ROP NUTS II Jihozápad , který je spolufinancován ERDF Střelskohoštickým službám s.r.o.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>- Výroční zprávu společnosti Střelskohoštické služby s.r.o.za roky 2006 a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07 a Rozvahu a Výsledovku za měsíc prosinec 2006 a 2007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>- Převedení ztráty roku 2006 společnosti Střelskohoštické služby s.r.o. ve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ýši 58 853,10 na účet „Neuhrazená ztráta  minulých let“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>- Převedení zisku roku 2007 společnosti Střelskohoštické služby s.r.o. ve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výši 65 197,77 Kč na účet „ Nerozdělený zisk minulých let “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---------------------------------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becnímu úřadu prověřit možnost pronájmu části pozemku č.par. 721/1 v k.ú. Kozlov nad Otavou z hlediska rybářského zákon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Obecnímu úřadu kontaktovat Krajský úřad Jihočeského kraje za účelem osazení dopravního značení na most do Kozlova a zabezpečení proluky mezi silnicí a komunikací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Vyhodnocení bezpečnostní situace na území obce Střelské Hoštice za r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08 předložené Policií ČR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8:34:00Z</dcterms:created>
  <dc:creator>OUHo</dc:creator>
  <dc:description/>
  <cp:keywords/>
  <dc:language>en-US</dc:language>
  <cp:lastModifiedBy>Obec Střelské Hoštice</cp:lastModifiedBy>
  <cp:lastPrinted>2010-03-04T19:30:00Z</cp:lastPrinted>
  <dcterms:modified xsi:type="dcterms:W3CDTF">2010-03-04T18:34:00Z</dcterms:modified>
  <cp:revision>2</cp:revision>
  <dc:subject/>
  <dc:title>Usnesení č</dc:title>
</cp:coreProperties>
</file>