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5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1.3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měnu pozemků č.par. 146/42 o výměře 2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 č.par. 388/3 o výměře 2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mezi Obcí Střelské Hoštice a manželi Jaroslavou a Jindřichem Pospíšilovými, Střelské Hoštice 2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dložení návrhu na  rozdělení společných lesních porostů v k.ú. Kladruby tak, aby obci Střelské Hoštice připadly parcely č. 848,867,791 a 279 o celkové výměře 20,55 h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u v domě č.p. 139 manželům Zbyňkovi a Marii Šimicovým za kupní cenu 132 300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odkoupení pozemků č.par. 454/3 o výměře 11 11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 č.par.  450 o výměře 10 25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 k.ú. Střelské Hoštice na Státní statek Jene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 vodného a stočného pro vodárenský rok 2007 ve výši 50,50 Kč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bez DPH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oupení pracovních stejnokrojů pro SDH Kozlov – 8 ks a SDH Střelskohoštická Lhota – 7 k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vedení stavebních úprav Pohostinství v Kozlově za účelem splnění hygienických předpisů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pro záchranou stanici v Makově ve výši 15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pro SDH Střelské Hoštice ve výši 2000 Kč na  ple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vozní řád vodovodu ve Střelských Hoštic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Petice proti diskriminaci obyvatel venkov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lášení výběrového řízení na pronájem uvolněného bytu v zámku č.p. 1 za stejných podmínek jako u předchozích výběrových řízen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dnání výpujčky domu č.p. 40 v Kozlově od Úřadu pro zastupování státu ve věcech majetkový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ložení placení nájemného v bytech v zámku č.p. 1 z důvodu poškození střechy vichřicí na 1.3.200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dotaci na rekonstrukci úpravny vody ve Střelských Hošticích na Ministerstvo zemědělství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čast obce na akci „ Pootavský sedmiboj„ konané v Novosedlech 16.6.2007, včetně účastnického poplatk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 dřeva z obecních lesů pro samotěžbu:  20 Kč 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palivové dřevo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600 Kč/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stavební dřev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Odložení rozhodnutí o realizaci cvičiště pro místní sbory SDH na dobu po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yřízení žádostí o odkoupení pozemků od Státního statku Jeneč.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ávrh obce Kladruby na konkrétní fyzické rozdělení společných lesů v k.ú.  Kladrub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části pozemku č.par. 1318/1 v k.ú. Kozlov nad Otavou p. J. Bohuslavové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Svazu tělesně postižených z důvodu malé transparentnosti jeho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využit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Obecnímu úřadu projednat s Policií České republiky omezení stání vozid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dél silnice I/22 před prodejnou Jednoty a Českou Pošto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Obecnímu úřadu prověřit rozsah nutných úprav v Pohostinství v Kozlově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ožný způsob úpravy prostranství před domem č.p. 140 ve Střelský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Hošticích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- Odstoupení p. Vlastislava Eliáše od  schválené žádosti o půjčku z Fondu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rozvoje bydlení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Odstoupení p. J. Hokra od nájemní smlouvy na byt v č.p. 1 ve Střelský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02:00Z</dcterms:created>
  <dc:creator>OUHo</dc:creator>
  <dc:description/>
  <cp:keywords/>
  <dc:language>en-US</dc:language>
  <cp:lastModifiedBy>OUHo</cp:lastModifiedBy>
  <cp:lastPrinted>2007-02-01T20:02:00Z</cp:lastPrinted>
  <dcterms:modified xsi:type="dcterms:W3CDTF">2007-03-26T17:02:00Z</dcterms:modified>
  <cp:revision>2</cp:revision>
  <dc:subject/>
  <dc:title>Usnesení č</dc:title>
</cp:coreProperties>
</file>