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23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18.3.2009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abídku Střelskohoštických služeb s.r.o. na vybavení vnitřním zařízením projektu “Rekonstrukce přízemí zámku ve Střelských Hošticích“ vybraného v rámci ROP NUTS II Jihozápad, který je spolufinancován ERDF ve výši 220 150 Kč, včetně DPH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pis smlouvy se Střelskohoštickými službami s.r.o. na dodávku vnitřního zařízení projektu „Rekonstrukce přízemí zámku ve Střelských Hošticích“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yhlášení výběrového řízení na pronájem obecní hospody v Kozlově s termínem ukončení 10.4.2009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ezplatný pronájem části pozemku č.par. 721/1 v k.ú. Kozlov nad Otavou SDH Kozlov na dobu 10-ti le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Bankovní úvěr na realizaci akce „ Modernizace Základní školy Střelské Hoštice“ ve výši 3 500 000 Kč u ČSOB, a.s., pobočka Strakonice, s úrokovou sazbou 1M PRIBOR + 1% p.a., se splatností do 25.1.201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mlouvu o smlouvě budoucí o zřízení práva odpovídajícímu věcnému břemeni se společností E.on a.s., na pokládku zemních kabelů NN do pozemků č.PK 492,PK 491 ,PK 1248/1,st.č. 30/1 a 1320 v k.ú. Střelské Hoštice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ordinační dohodu s Policií ČR, obvodní služebnou Radomyšl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řazení nákupu nového zařízení školní jídelny dle žádosti vedoucí školní jídelny do rozpočtu r. 2010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ání žádosti o dotaci v rámci grantového programu Jihočeského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kraje na podporu jednotek sborů dobrovolných hasičů obcí na realizaci projektu „Oprava hasičské zbrojnice Střelské Hoštice“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financování potřebného vlastního spolupodílí na realizaci projektu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„</w:t>
      </w:r>
      <w:r>
        <w:rPr>
          <w:sz w:val="28"/>
          <w:szCs w:val="28"/>
        </w:rPr>
        <w:t xml:space="preserve">Oprava hasičské zbrojnice StřelskéHoštice“ z rozpočtu obce. 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koupení lapačů listí pro nemovitost  č.p. 45 p. Vladimíra Hosned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ukládá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bere  na vědomí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55"/>
        </w:tabs>
        <w:ind w:left="855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7:33:00Z</dcterms:created>
  <dc:creator>OUHo</dc:creator>
  <dc:description/>
  <cp:keywords/>
  <dc:language>en-US</dc:language>
  <cp:lastModifiedBy>Andre Fux</cp:lastModifiedBy>
  <cp:lastPrinted>2009-03-09T19:44:00Z</cp:lastPrinted>
  <dcterms:modified xsi:type="dcterms:W3CDTF">2009-06-23T04:55:00Z</dcterms:modified>
  <cp:revision>3</cp:revision>
  <dc:subject/>
  <dc:title>Usnesení č</dc:title>
</cp:coreProperties>
</file>