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3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0.12.2006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ověřovatele zápisu a usnesení:  Hanu Maškovou,Martina Vach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 předložený rozpočet obce na rok 2007 jako vyrovnaný ve výši příjmů 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výdajů  9 703 000 Kč – viz příloha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výšení nájemného v nebytových prostorách v majetku obce Střelské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Hoštice na rok 2007 o 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přidělení  bytové jednotky v objektu č.p. 1 ve Střelských Hošticích Evě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ukalové, bytem Střelské Hoštice 13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čtové změny roku 2006 -  č. 1- 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říspěvek SOSP ve výši 150 000 Kč na realizaci cyklostezky do Horního Poříčí a 25 000 Kč na výrobu propagačního  materiálu Svazku obcí středního Pootaví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íspěvek na mzdy pro zaměstnance Základní školy ve výši 29 00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o dotaci v rámci Programu obnovy venkova ve výši 175 000 Kč na opravu komunikace v Zadních Hošticích a 24 000 Kč na opravu chodníku před nákupním střediskem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nájem obecní místnosti ve Střelskohoštické Lhotě Sboru dobrovolných hasičů  Střelskohoštická Lhota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měny členům ZO ve stejné výši jako u předchozího Z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ůjčku z Fondu rozvoje bydlení Vlastislavovi Eliášovi v celkové výši 100 000 Kč na rekonstrukci a modernizaci vytápění a na zateplení obvodového pláště domu č.p 4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 vypuštěním bodu č. V.(předkupní právo v případě dalšího prodeje) z kupní smlouvy mezi obcí Střelské Hoštice a Václavem Vlkem na byt v domě č.p. 140 ve Střelských Hošticích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 přidělením prostorů bývalé prádelny pro potřeby nájemníků domu č.p.9. Po rozdělení prostor budou tyto zpoplatněny.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ind w:left="1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------------------</w:t>
      </w:r>
    </w:p>
    <w:p>
      <w:pPr>
        <w:pStyle w:val="Normal"/>
        <w:ind w:left="1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09:00Z</dcterms:created>
  <dc:creator>OUHo</dc:creator>
  <dc:description/>
  <cp:keywords/>
  <dc:language>en-US</dc:language>
  <cp:lastModifiedBy>OUHo</cp:lastModifiedBy>
  <cp:lastPrinted>2007-01-04T20:08:00Z</cp:lastPrinted>
  <dcterms:modified xsi:type="dcterms:W3CDTF">2007-01-08T17:58:00Z</dcterms:modified>
  <cp:revision>4</cp:revision>
  <dc:subject/>
  <dc:title>Usnesení č</dc:title>
</cp:coreProperties>
</file>