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Usnesení č.11 ze  zasedání Zastupitelstva obce Střelské</w:t>
      </w:r>
      <w:r>
        <w:rPr>
          <w:b/>
          <w:sz w:val="32"/>
          <w:szCs w:val="32"/>
        </w:rPr>
        <w:t xml:space="preserve"> </w:t>
      </w:r>
      <w:r>
        <w:rPr>
          <w:b/>
          <w:sz w:val="36"/>
          <w:szCs w:val="36"/>
        </w:rPr>
        <w:t>Hoštice konaného dne 19.12.2007 ve Střelských Hošticích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astupitelstvo obce po projednání schvaluje:</w:t>
      </w:r>
    </w:p>
    <w:p>
      <w:pPr>
        <w:pStyle w:val="Normal"/>
        <w:ind w:left="46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  Předložený rozpočet obce na rok 2008 – viz příloha </w:t>
      </w:r>
    </w:p>
    <w:p>
      <w:pPr>
        <w:pStyle w:val="Normal"/>
        <w:ind w:left="465" w:hanging="0"/>
        <w:jc w:val="both"/>
        <w:rPr>
          <w:sz w:val="28"/>
          <w:szCs w:val="28"/>
        </w:rPr>
      </w:pPr>
      <w:r>
        <w:rPr>
          <w:sz w:val="28"/>
          <w:szCs w:val="28"/>
        </w:rPr>
        <w:t>-    Rozpočtový výhled obce na roky 2009 až 2011</w:t>
      </w:r>
    </w:p>
    <w:p>
      <w:pPr>
        <w:pStyle w:val="Normal"/>
        <w:ind w:left="465" w:hanging="0"/>
        <w:jc w:val="both"/>
        <w:rPr>
          <w:sz w:val="28"/>
          <w:szCs w:val="28"/>
        </w:rPr>
      </w:pPr>
      <w:r>
        <w:rPr>
          <w:sz w:val="28"/>
          <w:szCs w:val="28"/>
        </w:rPr>
        <w:t>-   Pronájem garáže v zámku č.p. 1 manželům Marii a Eduardovi Vávrovým,</w:t>
      </w:r>
    </w:p>
    <w:p>
      <w:pPr>
        <w:pStyle w:val="Normal"/>
        <w:ind w:left="465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Střelské Hoštice č.p. 140 od 1.1.2008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Pronájem nebytových prostor v zámku č.p. 1 Davidu Bočkovi,Mládežnická 1239,Strakonice, od 1.1.2008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Pronájem nebytových prostor v domě č.p. 19 ve Střelských Hošticích Gabriele Dřevové,bytem Štěchovice 33 za účelem provozu kavárny od 1.1.2008 na dobu určitou do 31.12.2012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Odklad platby holého nájemného pro p. Gabrielu Dřevovou do doby zahájení provozu kavárny, nejpozději však do 31.5.2008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Snížení nájemného pro p. Bohumila Březnického,Bezdědovice 122,Blatná za nebytové prostory v zámku č.p. 1 o 1000 Kč/rok z důvodu zvýšené vlhkosti objektu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Inventarizační komise pro rok 2007 dle přílohy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Dodatek č.2/2007 ke smlouvě o provozování vodovodu a kanalizace pro veřejnou potřebu mezi Obcí Střelské Hoštice a Vodovody a kanalizacemi Jižní Čechy a.s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Opravu obecní cesty k domu p. Věry Kontríkové ve Střelskohoštické Lhotě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Navýšení provozní dotace Základní a Mateřské škole ve Střelských Hošticích na rok 2007 o 50 000 Kč z důvodu nárůstu ceny energií v roce 2006 a 2007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   Rozpočtové změny č. 2 a 3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32"/>
          <w:szCs w:val="32"/>
        </w:rPr>
        <w:t>Zastupitelstvo obce po projednání neschvaluje</w:t>
      </w:r>
    </w:p>
    <w:p>
      <w:pPr>
        <w:pStyle w:val="Normal"/>
        <w:ind w:left="15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Smlouvu o příspěvku DS za umístění občana Střelských Hoštic v Domově pro seniory ve Strakonicích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Zastupitelstvo obce ukládá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Obecnímu úřadu Střelské Hoštice projednat aktualizaci územního plánu obce s jeho zpracovatelem a předložit zprávu Zastupitelstvu obce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Obecnímu úřadu Střelské Hoštice zajistit zpracování nabídek na realizaci dětského hřiště ve Střelských Hošticích</w:t>
      </w:r>
    </w:p>
    <w:p>
      <w:pPr>
        <w:pStyle w:val="Normal"/>
        <w:ind w:left="4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/>
          <w:sz w:val="32"/>
          <w:szCs w:val="32"/>
        </w:rPr>
        <w:t>Zastupitelstvo obce bere na vědomí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--------------------------------------------------------------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825"/>
        </w:tabs>
        <w:ind w:left="82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  <w:sz w:val="3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18:04:00Z</dcterms:created>
  <dc:creator>OUHo</dc:creator>
  <dc:description/>
  <cp:keywords/>
  <dc:language>en-US</dc:language>
  <cp:lastModifiedBy>OUHo</cp:lastModifiedBy>
  <cp:lastPrinted>2007-11-15T08:13:00Z</cp:lastPrinted>
  <dcterms:modified xsi:type="dcterms:W3CDTF">2007-12-27T18:04:00Z</dcterms:modified>
  <cp:revision>2</cp:revision>
  <dc:subject/>
  <dc:title>Usnesení č</dc:title>
</cp:coreProperties>
</file>