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6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5.4.2007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dělení bytu pro příjmově vymezenou skupinu obyvatel v č.p. 1 p. Růženě Bryndové, bytem Střelské Hoštice 3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dělení bytu v domě č.p. 36 po p. Růženě Bryndové manželům Antonínovi a Anně Vávrovým, bytem Střelské Hoštice 123 ze zdravotních důvodů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yhlášení výběrového řízení na obsazení bytu v domě č.p. 12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datek č.1 ze dne 26.1.2007 ke smlouvě na výstavbu  13.b.j. v objektu č.p. 1 uzavřený mezi obcí Střelské Hoštice a dodavatelskou firmou Stavební společnost H+T spol s r. o. Strakonice obsahující navýšení ceny o vícepráce ve výši 456 483 Kč (včetně DPH ), snížení ceny o méněpráce ve výši 222 853 Kč (včetně DPH), prodloužení lhůty výstavby do 29.12.2006 a sankci 200 000 Kč vůči dodavateli za nedodržení smluvního termínu výstavb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datek č.2 ke smlouvě na výstavbu 13.b.j. v objektu č.p. 1 mezi obcí Střelské Hoštice a dodavatelskou firmou Stavební společnost H+T spol. s.r.o. Strakonice obsahující navýšení ceny o vícepráce ve výši 133 273 Kč (včetně DPH) po odpočtu penále z dodatku č.1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hájení provozu Muzea řeky Otavy a voroplavby na den 19.5.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bsazení obsluhy provozu muzea brigádníky bez požadavku dovršení 18-ti let věk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jištění víkendového provozu muzea členkami místního ČS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ložení konta „ Beruška“ pro nově vítané občánky s počátečním vkladem 500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řazení obce do území Místní akční skupiny LAG Strakonicko a schvaluje Strategický plán LEADER 2007 – 2013 zpracovaný místní akční skupinou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oupení mrazničky do školní jídelny za cenu 7 074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rácení části dotace ve výši 34 296 Kč za nesplnění podmínek uzavřených mezi obcí Střelské Hoštice a Státním fondem životního prostředí ČR na plynofikaci Kozlov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hvaluje stavbu zahradního skladu nářadí na pozemku č.par. 260/4 v k.ú. Střelské Hoštice žadatele p. Václava Malíka dle předložených podkladů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nížení poplatku za likvidaci odpadů o 50% pro poplatníky vlastnící v obci dvě nemovitosti, z nichž je alespoň jedna neobývaná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dprodej pozemků č.par. 82/2,63,1361/1 a 1362/2 v k.ú. Kozlov nad Otavou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ecnímu úřadu zajistit zpracování nabídek na pořízení audiovizuální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techniky pro muzeum a opravu místní komunikace v Zadních Hošticíc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mu úřadu projednat s Policií ČR omezení parkování kamiónů na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rkovišti před zámkem č.p. 1, případně zjistit podmínky zákaz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arkování kamiónů v obci od 2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hod. do 6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hod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hodnocení provozu Muzea řeky Otavy a voroplavby v roce 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idělení dotace z Programu obnovy venkova ve výši 100 000 Kč na obnovu komunikace v Zadních Hošticích a 63 000 Kč na vybavení místního muzea audiovizuální technikou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formaci o jednání mezi Obcí Střelské Hoštice a Úřadem pro zastupování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átu ve věcech  majetkových, na jehož základě nelze ze strany ob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ijak  nakládat s uvolněným bytem v domě č.p. 40 v Kozlově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41:00Z</dcterms:created>
  <dc:creator>OUHo</dc:creator>
  <dc:description/>
  <cp:keywords/>
  <dc:language>en-US</dc:language>
  <cp:lastModifiedBy>OUHo</cp:lastModifiedBy>
  <cp:lastPrinted>2007-05-22T16:33:00Z</cp:lastPrinted>
  <dcterms:modified xsi:type="dcterms:W3CDTF">2007-05-22T14:41:00Z</dcterms:modified>
  <cp:revision>2</cp:revision>
  <dc:subject/>
  <dc:title>Usnesení č</dc:title>
</cp:coreProperties>
</file>