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1 z ustavujícího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3.11.2006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věřovatele zápisu a usnesení: P. Feistmantla,M. Vach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andátovou komisi: V. Paroubek,P.Feistmantl,L. Kopelentov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ýsledky komunálních voleb v obci Střelské Hoštice a konstatuje, že volby do Zastupitelstva obce proběhly v souladu se zákonem a že zveřejnění zastupitelé byli právoplatně zvole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volební komisi:  V.Paroubek,P.Feistmantl,L.Kopelentov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uvolnění místostarosty pro výkon funkce na obecním úřad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v tajných volbách zvolilo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rostou obce : Ing. Petra Janocha – 10 hlasů pro, 1 pro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stostarostou obce: Josefa Pašovu – 6 hlasů pro, 1 pro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zřiz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trolní výbor – předseda – M. Posled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nanční výbor – předseda – H. Maškov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ýbor pro kulturu a sport – předseda – L. Kopelentov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ýbor pro životní protředí – předseda – P. Feistmantl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06:00Z</dcterms:created>
  <dc:creator>OUHo</dc:creator>
  <dc:description/>
  <cp:keywords/>
  <dc:language>en-US</dc:language>
  <cp:lastModifiedBy>OUHo</cp:lastModifiedBy>
  <cp:lastPrinted>2006-10-16T19:24:00Z</cp:lastPrinted>
  <dcterms:modified xsi:type="dcterms:W3CDTF">2006-11-13T07:06:00Z</dcterms:modified>
  <cp:revision>2</cp:revision>
  <dc:subject/>
  <dc:title>Usnesení č</dc:title>
</cp:coreProperties>
</file>