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0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6.11.2008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výběrového řízení přidělení bytové jednotky pro příjmově vymezenou skupinu obyvatel  v obytném domě č.p. 1 pí Daně Karasové,Sušice 18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jednávku zpracování znaleckých posudků ceny bytů v obytných domech č.p. 121,122 a 8  ve Střelských Hošticíc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bytové  jednotky v domě č.p. 9 pí Marii Janochové za kupní cenu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139 898 Kč.Cena je platná do 28.2.200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ákladě výběrového řízení změnu nájemníka v bytové jednotce č.3 v domě č.p. 19 z manželů Karla a Michaely Švarcových na Lukáše Švarc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Dodatek č.1 k vnitřnímu předpisu na provádění výběrových řízení pro zadávání veřejných zakázek malého rozsah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nitřní organizační směrnici pro tvorbu a použití sociálního fond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ákladě provedeného výběrového řízení zpracovatele projektové dokumentace na úpravu návsi ve Střelských Hošticích společnost Atelier PENTA s.r.o. Strakonice za částku 154 700 Kč, včetně DPH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dpis smlouvy na zpracování projektové dokumentace na úpravu návsi ve Střelských Hošticích s vítězným uchazečem – společností Atelier PENTA s.r.o. Strakon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věření zastupitelky obce Lenky Kopelentové pro funkci oddávajícího pro obec Střelské Hošt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botu jako úřední den pro sňatk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ákladě výběrového řízení pronájem části pozemku č.par. 1286/1 v k.ú. Střelské Hoštice na dobu neurčitou společnosti IPM Transport s.r.o., Střelské Hoštice za roční nájemné 100 Kč.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---------------------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26:00Z</dcterms:created>
  <dc:creator>OUHo</dc:creator>
  <dc:description/>
  <cp:keywords/>
  <dc:language>en-US</dc:language>
  <cp:lastModifiedBy>Andre Fux</cp:lastModifiedBy>
  <cp:lastPrinted>2008-11-25T11:51:00Z</cp:lastPrinted>
  <dcterms:modified xsi:type="dcterms:W3CDTF">2009-01-06T13:18:00Z</dcterms:modified>
  <cp:revision>4</cp:revision>
  <dc:subject/>
  <dc:title>Usnesení č</dc:title>
</cp:coreProperties>
</file>