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7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7.8.2008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provedeného výběrového řízení a Zprávy o posouzení a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hodnocení nabídek dodavatele stavby „ Rekonstrukce přízemí zámku 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č.p. 1 Střelské Hoštice“ společnost Jihospol,Jihočeská obchodní a 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avební společnost a.s. za celkovou  částku 3 382 097 Kč (včetně DPH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pis smlouvy s vítězným uchazečem Jihospol,Jihočeská obchodní a stavební společnost a.s. na dodávku stavby   „ Rekonstrukce přízemí zámku Střelské Hoštice“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poptávkového řízení Koordinátora projektu „ Modernizace základní školy Střelské Hoštice „ Ing. Martinu Roudnickou, Kosmonautů 1262,Strakonice za nabídkovou cenu 95 6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Vyhlášení výběrového řízení na dodavatele vnitřního vybavení projektu „Modernizace základní školy Střelské Hoštice“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Komisi pro otevírání a hodnocení nabídek na akci „ Modernizace Základní školy Střelské Hoštice – vybavení zařízením“ ve složení: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gr. Roman Krejčí, Mgr. Eva Vácová, Mgr. Růžena Majerová, Jana Bažatová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prodej pozemku č.par. 29/2 v k.ú. Kozlov nad Otavou o výměře 14 m2, pí Marii Pavlovičové, Střelské Hoštice 134 za kupní cenu 25 Kč/m2 + náklady spojené s vkladem smlouvy do KN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odej pozemku č.par. 1372 o výměře 7 m2 v k.ú. Kozlov nad Otavou p. Zdeňku Pivničkovi ,Kozlov 43, za kupní cenu 25 Kč/m2 + náklady spojené s vkladem smlouvy do KN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mlouvu o podmínkách poskytnutí dotace z ROP NUTS II Jihozápad na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ealizaci stavby „ Rekonstrukce přízemí zámku ve Střelských Hošticích“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.č. CZ.1.14/3.2.00/02.0040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Odkoupení pozemků č.par. 896/6 a 896/5 v k.ú. Střelské Hoštice 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ozemkového fondu ČR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zúplatný převod pozemků č.par. 901/4,901/7,901/11 a 901/13 v k.ú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řelské Hoštice z majetku České republiky do majetku obce.Výše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uvedené pozemky se nacházejí pod místní komunikací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měnu obecního pozemku č.par. 1285/14 o výměře 20 m2 ,v k.ú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řelské Hoštice za pozemek č.par. 1285/2 o výměře 20 m2, v k.ú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řelské Hoštice vlastníka pí. Jany Kramlové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é opatření č.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pisy z Kontrolního výboru č. 5 a 6/ 2007 a č. 1 a 2/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pisy z Finančního výboru č. 9,10,11/2007 a č.1,2,3,4,5/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zúplatný převod pozemků č.par.143/37 o výměře 207 m2 a č.par.143/38 o výměře 465 m2, vše v k.ú. Střelské Hoštice z majetku České republiky do majetku ob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řízení samostatného účtu u ČSOB a.s.  za účelem financování projektu „ Modernizace Základní školy Střelské Hoštice“ a převod částky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 000 000 Kč z běžného účtu obce na nově zřízený účet jako vlastní zdroje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investora       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měnu obecních pozemků č.par.82/2 a st.č. 63 za pozemek č.par. 1061/2 v k.ú. Kozlov nad Otavo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Střelské Hoštice zajistit cenové nabídky na realizaci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utobusové čekárny u železničního přejezdu v Zadní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8:00:00Z</dcterms:created>
  <dc:creator>OUHo</dc:creator>
  <dc:description/>
  <cp:keywords/>
  <dc:language>en-US</dc:language>
  <cp:lastModifiedBy>OUHo</cp:lastModifiedBy>
  <cp:lastPrinted>2008-10-01T18:40:00Z</cp:lastPrinted>
  <dcterms:modified xsi:type="dcterms:W3CDTF">2008-10-01T16:48:00Z</dcterms:modified>
  <cp:revision>4</cp:revision>
  <dc:subject/>
  <dc:title>Usnesení č</dc:title>
</cp:coreProperties>
</file>