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snesení č.33 ze  zasedání Zastupitelstva obce Střelské</w:t>
      </w:r>
      <w:r>
        <w:rPr>
          <w:b/>
          <w:sz w:val="32"/>
          <w:szCs w:val="32"/>
        </w:rPr>
        <w:t xml:space="preserve"> </w:t>
      </w:r>
      <w:r>
        <w:rPr>
          <w:b/>
          <w:sz w:val="36"/>
          <w:szCs w:val="36"/>
        </w:rPr>
        <w:t>Hoštice konaného dne 1.3.2010 ve Střelských Hošticích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stupitelstvo obce po projednání schvaluje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Z důvodu předpokládaného vysokého počtu dětí,následující kritéria pro jejich zápis  do mateřské školy ve Střelských Hošticích pro nový školní rok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trvalý pobyt dítěte na území obce Střelské Hoštice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dítě v posledním roce před zahájením povinné školní docházky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zaměstnanost rodičů (doložit potvrzením zaměstnavatele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věk dítěte (od nejstaršího k nejmladšímu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Odprodej pozemků par.č. 730/3 o  výměře 3645 m</w:t>
      </w:r>
      <w:r>
        <w:rPr>
          <w:sz w:val="28"/>
          <w:szCs w:val="28"/>
          <w:vertAlign w:val="superscript"/>
        </w:rPr>
        <w:t xml:space="preserve">2  </w:t>
      </w:r>
      <w:r>
        <w:rPr>
          <w:sz w:val="28"/>
          <w:szCs w:val="28"/>
        </w:rPr>
        <w:t>,par.č. 84/2 o výměře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16 m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 a par.č. 730/14 o výměře 34 m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vše v k.ú. Kozlov nad Otavou společnosti Pošumaví a.s. se sídlem ve Střelských Hošticích za kupní cenu 25 Kč/m</w:t>
      </w:r>
      <w:r>
        <w:rPr>
          <w:sz w:val="28"/>
          <w:szCs w:val="28"/>
          <w:vertAlign w:val="superscript"/>
        </w:rPr>
        <w:t xml:space="preserve">2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Odprodej nebytového prostoru č.122/3 v domě č.p. 122 ve Střelských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Hošticích pí Aleně Majerové bytem Záboří 107,za kupní cenu 210 490 Kč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V kupní smlouvě bude zakotvena povinnost věcného břemene přístupu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k uzávěrům vody, topení a přístupu k vybíracím komínovým průduchů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ve prospěch vlastníků bytových jednotek č. 122/1 a 122/2 bytového dom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č.p. 122 ve  Střelských Hošticích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Rozšíření veřejného osvětlení v Zadních Hošticích směrem k železničním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přejezdu za nabídkovou cenu 14 000 Kč, včetně DPH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Směnu pozemků č.par. 470 díl „b“ , „c“  a díl „e“ o celkové výměře  219 m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v k.ú. Střelské Hoštice ,dle geom. plánu č. 361-24/2010 z majetku obce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Střelské Hoštice za pozemky  par.č. KN 462/15 a KN 1248/3 v k.ú. Střelské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Hoštice o celkové výměře 314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z majetku manželů Pavla a Ludmil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Benešových, byt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Strakonice ,Březová 296 a úhradu vzniklého rozdílu ve směňovaných 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pozemcích v částce 25 Kč/m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7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stupitelstvo obce po projednání neschvaluje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-----------------------------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stupitelstvo obce ukládá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-----------------------------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stupitelstvo obce bere  na vědomí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sz w:val="3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8:08:00Z</dcterms:created>
  <dc:creator>OUHo</dc:creator>
  <dc:description/>
  <cp:keywords/>
  <dc:language>en-US</dc:language>
  <cp:lastModifiedBy>Andre</cp:lastModifiedBy>
  <cp:lastPrinted>2010-03-22T20:14:00Z</cp:lastPrinted>
  <dcterms:modified xsi:type="dcterms:W3CDTF">2010-04-19T07:48:00Z</dcterms:modified>
  <cp:revision>3</cp:revision>
  <dc:subject/>
  <dc:title>Usnesení č</dc:title>
</cp:coreProperties>
</file>