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4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8.5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vousložkovou cenu vodného a stočného pro vodárenský rok 2008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hyblivá cena vodného   28,56 Kč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pitné vody (bez DPH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ohyblivá cena stočného   19,18 Kč/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odpadní vody (bez DP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evná složka za vodoměr (v+s) do 2,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  575 Kč/rok (bez DP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evná složka za vodoměr (v+s) do 6,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  7 667 Kč/rok (bez DP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evná složka za vodoměr (v+s) do 15,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 45 773 Kč/rok (bez DPH)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tokol o hodnocení a otevírání obálek na veřejnou zakázku malého rozsahu na dodávku  zpracování nového Územního plánu obce Střelské Hoštice včetně místních částí a souhlasí s vítězným uchazečem – Ing. arch. Václav Štěpán,Architektonický atelier ŠTĚPÁN , Hlincova Hora 42, Rudolfov, za  max. cenu 669 373 Kč , včetně DPH ( 562 750 Kč bez  DPH)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smlouvy o dílo s vítězným uchazečem na dodávku Územního plánu obce Střelské Hoštice, včetně místních částí ,společností Ing. arch. Václav Štěpán,Architektonický atelier ŠTĚPÁN, Hlincova Hora 42, 373 71 Rudolfov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Pronájem nebytových prostor v domě č.p. 19 ve Střelských Hošticích pí Daně Malé, Střelské Hoštice 175 za účelem zřízení prodejny textilu.Výše nájemného bude stanovena podle schválených cen pronájmů v domě č.p. 19.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dělení bytové jednotky v objektu č.p. 1 p. Vladimíru Slepičkovi, bytem Okružní 547, Horažďovice od 1.6.2008 na dobu určitou 2 let. Nájemce byl vybrán na základě vyhlášeného výběrového řízení.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  Příspěvek ve výši 5000 Kč na zajištění účasti zástupců obce na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ždoročním srazu Lhot a Lehot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dnání návrhu parkovacích míst před místním nákupním střediskem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se Spotřebním družstvem Jednota se sídlem ve Voly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Spoluúčast na opravě a odkanalizování zpevněných ploch před garážemi 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mu č.p. 140 ve výši do 50% nákladů, max. 35 000 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Navýšení příspěvku na zajištění oslav založení SDH v Sedle o část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81,50 Kč  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Uvolnění potřebných finančních prostředků v létech 2008,2009 a 2010 pro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jištění financování zpracování nového územního plánu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oštění poplatku za likvidaci odpadu pro dům č.p. 71 ve Střelských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šticích z důvodu využívání této nemovitosti k rekreačním účelům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bídku společnosti TEWIKO systems, s.r.o. na dodávku ukazatele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rychlosti ve výši 66 210 Kč včetně DP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prověřit na místě žádost pí Harazimové o výměnu pozemků v k.ú. Kozlov nad Otavou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36:00Z</dcterms:created>
  <dc:creator>OUHo</dc:creator>
  <dc:description/>
  <cp:keywords/>
  <dc:language>en-US</dc:language>
  <cp:lastModifiedBy>Obec Střelské Hoštice</cp:lastModifiedBy>
  <cp:lastPrinted>2010-01-25T19:50:00Z</cp:lastPrinted>
  <dcterms:modified xsi:type="dcterms:W3CDTF">2010-02-18T18:36:00Z</dcterms:modified>
  <cp:revision>2</cp:revision>
  <dc:subject/>
  <dc:title>Usnesení č</dc:title>
</cp:coreProperties>
</file>