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6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31.5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dpis nájemní smlouvy č. 6N10/34 a č. 7N10/34 na pozemky č.par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353/2, st.č. 312 ,par.č. 353/3 a 353/4 v k.ú. Střelské Hoštice s Pozemkovým fondem ČR , včetně úhrady nájemné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Dohodu o zaplacení úhrady za užívání nemovitostí č. 6N10/34 a 7N10/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a pozemky č.par. 535/2, st.č. 312, par.č. 353/3 a 353/4 v k.ú. Střelské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Hoštice s Pozemkovým fondem ČR a úhradu dlužné částky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výběrového řízení přidělení bytu v domě č.p. 1 p. Antonínu Mahajovi, bytem Střelské Hoštice po složení kauce ve výši trojnásobku nájemného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pozemků č.par. 627/1 v k.ú. Sedlo u Horažďovic p.  Františku Křížovi, bytem Strakonice Považská 291 za kupní cenu 25 Kč/m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ndu ČR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odprodeje pozemků č.par. 143/37 a 143/38 v k.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řelské 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Zveřejnění záměru odprodeje pozemků č.st. 267 v k.ú. Střelské 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Zřízení sjezdu na místní komunikaci č.par. 148/25 z pozemku č.par. 146/38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386/2 v k.ú. Střelské Hoštice pro žadatele p. Antonína Koudelku,  bytem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řelské Hoštice 24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Prodej pozemku par.č. 146/38 o výměře 9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v k.ú. Střelské Hoštice p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ntonínu Koudelkovi, bytem Střelské Hoštice 24 za kupní cenu 25 Kč/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za úhradu nákladů spojených s vypracováním kupní smlouvy a vkladem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o KN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Smlouvu o zřízení práva odpovídajícího věcnému břemeni se společnost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.on Distribuce  a.s. , České Budějovice na uložení kabelu do  obecníh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zemku 1324/1 v k.ú. Kozlov nad Otavou v rámci akce „ Horní Poříč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amoty – kabel NN „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 1/20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partnerství k projektu „ Otavská cyklostezka – úsek mikroregionu Prácheňsko č.1 – Svaté Pole – č.4 Zářečí „ s městem Horažďovi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ě závaznou vyhlášku č.2/2010, kterou se stanovují pravidla pro pohyb psů na veřejném prostranství v obci Střelské Hošti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ě závaznou vyhlášku č.3/2010 o stanovení systému shromažďování ,  sběru, přepravy, třídění, využívání a odstraňování komunálních odpadů a nakládání se stavebním odpadem na území obce Střelské Hošti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becně závaznou vyhlášku č.4/2010 o stanovení podmínek pro pořádání , průběh a ukončení veřejnosti přístupných sportovních a kulturních podniků, včetně tanečních zábav a diskoték a jiných kulturních podniků v rozsahu nezbytném k zajištění veřejného pořádku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ě závaznou vyhlášku č. 5/2010, kterou se ruší některé obecně závazné vyhláš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veřejnění záměru pronájmu pozemku st.č. 186 o výměře 623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v k.ú. Střelské Hoštic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značení silnice č. III/0215 na návsi ve Střelských Hošticích vodorovným dopravním značením značky U1a „ Podélná čára souvislá „ za účelem oddělení parkoviště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spěvek reprezentačnímu družstvu obce vyslanému na sjezd Lhot a Lehot  ve výši 5 000 Kč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Na základě provedeného výběrového řízení na realizaci veřejné zakázky malého rozsahu na stavební práce a zprávy o hodnocení nabídek dodavatele stavby „ Obnova místní komunikace par.č. 1324/1 v k.ú. Kozlov nad Otavou „ společnost Lesostavby Třeboň a.s. za nabídkovou cenu 625 448 Kč, včetně DP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Podpis smlouvy s vítězným uchazečem výběrového řízení veřejné zakázky malého rozsahu na stavební práce na dodávku stavby „ Obnova místní komunikace par.č. 1324/1 v k.ú. Kozlov nad Otavo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yhlášení výběrového řízení na dodavatele veřejné zakázky malého rozsahu na stavební práce a jmenuje komisi pro otevírání obálek a hodnocení nabídek na dodavatele stavby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Rekonstrukce a výstavba kanalizace ve Střelských Hošticích „v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ložení: Ing.Petr Janoch, František Purkrábek, Hana Mašková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yhlášení výběrového řízení na dodavatele veřejné zakázky malého rozsahu na stavební práce a jmenuje komisi pro otevírání a hodnocení nabídek na dodavatele stavb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Úprava veřejného prostranství před ZŠ Střelské Hoštice „ ve složení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g. Pavel Bublík, Ing. Miroslav Chalupský, pí Jana Bažatová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------------------------------------------------------------------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rostovi a místostarostovi obce projednat možnost prodeje pozemku č.par. 441/1 o výměře 185 m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se zájemci na místě sam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8:00Z</dcterms:created>
  <dc:creator>OUHo</dc:creator>
  <dc:description/>
  <cp:keywords/>
  <dc:language>en-US</dc:language>
  <cp:lastModifiedBy>Obec Střelské Hoštice</cp:lastModifiedBy>
  <cp:lastPrinted>2010-06-24T16:43:00Z</cp:lastPrinted>
  <dcterms:modified xsi:type="dcterms:W3CDTF">2010-07-09T07:48:00Z</dcterms:modified>
  <cp:revision>2</cp:revision>
  <dc:subject/>
  <dc:title>Usnesení č</dc:title>
</cp:coreProperties>
</file>