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18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1.10.2008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základě provedeného výběrového řízení dodavatele stavby </w:t>
      </w:r>
    </w:p>
    <w:p>
      <w:pPr>
        <w:pStyle w:val="Normal"/>
        <w:ind w:left="465" w:hanging="0"/>
        <w:jc w:val="both"/>
        <w:rPr/>
      </w:pPr>
      <w:r>
        <w:rPr>
          <w:sz w:val="28"/>
          <w:szCs w:val="28"/>
        </w:rPr>
        <w:t xml:space="preserve">     „ </w:t>
      </w:r>
      <w:r>
        <w:rPr>
          <w:sz w:val="28"/>
          <w:szCs w:val="28"/>
        </w:rPr>
        <w:t xml:space="preserve">Modernizace Základní školy Střelské Hoštice- vybavení zařízením“ </w:t>
      </w:r>
    </w:p>
    <w:p>
      <w:pPr>
        <w:pStyle w:val="Normal"/>
        <w:ind w:left="46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společnost Střelskohoštické služby s.r.o.,se sídlem Střelské Hoštice 83 </w:t>
      </w:r>
    </w:p>
    <w:p>
      <w:pPr>
        <w:pStyle w:val="Normal"/>
        <w:ind w:left="46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za celkovou  částku 1 229 508 Kč (včetně DPH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pis smlouvy s vítězným uchazečem Střelskohoštickými službami s.r.o. na realizaci akce „ Modernizace Základní školy  Střelské Hoštice- vybavení zařízením“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 základě výběrového řízení dodavatele stavby „ Oprava místní komunikace k bývalému vojenskému autoparku č.par. 540/9 v k.ú. Střelské Hoštice „ společnost Znakon a.s.,se sídlem Sousedovice 44 na celkovou částku 875 002 Kč, včetně DPH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pis smlouvy s vítězným uchazečem – Znakon a.s. Sousedovice na realizaci stavby „ Oprava místní komunikace k bývalému vojenskému autoparku par.č. 540/9, v k.ú. Střelské Hoštice“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evzetí vodovodního řadu z úpravny vody do areálu autoparku do majetku obce jako stavbu nalezenou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ůjčku z fondu investičních akcí Jihočeského vodárenského svazu ve výši 800 000 Kč se splatností 8 let na dofinancování akce „ Rekonstrukce úpravny vody a posílení tlaku vodovodu Střelské Hoštice“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výšení nájemného v obecních bytech od 1.2.2009 u bytů 1. kategorie o 13,31% a u bytů 2. kategorie o 21,78% dle zák. 107/2006 Sb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mlouvu o zajištění povinné školní docházky mezi Obcí Střelské Hoštice a Městysem Katovic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Zápisy z kontrolního výboru č.3 a 4/2008 a z finančního výboru č. 6/200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ákup ochranných prostředků pro potřebu místní zásahové jednotky JPO III dle podané žádosti v celkové výši do 80 000 Kč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jednávku na dodání autobusové čekárny ( přístřešku) na zastávku v Zadních Hošticích u p. Chvosty ( Štěchovice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mlouvu o smlouvě budoucí mezi obcí Střelské Hoštice a společností E.ON Distribuce na věcné břemeno uložení zemních kabelů NN do obecních pozemků č.st. 259 a č.par. 1334/2 v k.ú. Střelské Hoštice za částku 1 000 Kč. 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-----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ukládá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Obecnímu úřadu kontaktovat Krajský úřad Jihočeského kraje se žádostí o zařazení opravy komunikace mezi Střelskými Hošticemi a Sedlem do programu oprav komunikací ve vlastnictví Jihočeského kraje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sz w:val="28"/>
          <w:szCs w:val="28"/>
        </w:rPr>
        <w:t xml:space="preserve">Obecnímu úřadu zpracovat návrh výměny pozemků s Ing. Batěkem u Kozlovského jezu za účelem zajištění přístupu k jezu po obecních pozemcích.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7:15:00Z</dcterms:created>
  <dc:creator>OUHo</dc:creator>
  <dc:description/>
  <cp:keywords/>
  <dc:language>en-US</dc:language>
  <cp:lastModifiedBy>OUHo</cp:lastModifiedBy>
  <cp:lastPrinted>2008-10-09T19:58:00Z</cp:lastPrinted>
  <dcterms:modified xsi:type="dcterms:W3CDTF">2008-10-13T17:15:00Z</dcterms:modified>
  <cp:revision>2</cp:revision>
  <dc:subject/>
  <dc:title>Usnesení č</dc:title>
</cp:coreProperties>
</file>