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5.11.2006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věřovatele zápisu a usnesení:  Václava Šilhana,Františka Purkráb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ýsledek výběrového řízení na prodej obecního bytu v domě č.p. 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 následujícím pořadí uchazečů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ladislava Žmolová, Kozlov 60, nabídková cena 200 0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clav Vlk, Střelské Hoštice 41, nabídková cena 162 1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clav Boukal,Střelské Hoštice 177,nabídková cena 152 0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dek Borovič, Střelské Hoštice 48, nabídková cena 151 0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rkéta Boukalová,Střelské Hoštice 177, nabídková cena 136 00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rgita Borovičová,Střelské Hoštice 48, nabídková cena 121 000 Kč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Po splnění soutěžních podmínek Zastupitelstvo obce souhlasí s podpisem smlouvy s vítězným uchazečem. V opačném případě souhlasí s jednáním s prvním náhradníkem (uchazeč č.2)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dělení dvou bytových jednotek v objektu č.p. 1 ve Střelských Hošticích :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Miroslavu Karasovi, Střelské Hoštice 139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Markétě Boukalové,Střelské Hoštice 17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hlášení výběrového řízení na přidělení poslední bytové jednotky v objektu č.p. 1 s  termínem podávání žádostí do 10.12.200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nájem pohostinství v Kozlově od 1.12.2006 p. Vojtěchu Harenčákovi,Dolní Poříčí č.p. 60, za stejných podmínek jako u předchozího nájemníka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placení škody ve výši 700 Kč způsobené na budově vloupáním do pohostinství Kozlov p.Josefu  Civánimu, Horní Poříčí 3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rušení věcného břemene cesty k obecní parcele PK 263 na úkor parcely PK 175 v k.ú. Sedlo u Horažďovic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grant Krajskému úřadu v Českých Budějovicích na akci „ Rekonstrukce úpravny vody Střelské Hoštice“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avření MŠ ve Střelských Hošticích v době 27.12-29.12.2006 za předpokladu souhlasu více než 50-ti% rodičů docházejících dět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tavbu psího kotce u bytového domu č.p. 134 žadatelky p. Martiny Kandrové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rostovi a místostarostovi obce projednat umístění dopravní značky omezující vjezd vozidel na komunikaci mezi Sedlem a Hlupínem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rostovi a místostarostovi obce projednat se společností Pošumaví a.s. demolici váhy na návsi v Sedle a možnost opravy povrchů polních komunikac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pověď nájemní smlouvy z pohostinství Kozlov podanou p. Civánim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k 30.11.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8:01:00Z</dcterms:created>
  <dc:creator>OUHo</dc:creator>
  <dc:description/>
  <cp:keywords/>
  <dc:language>en-US</dc:language>
  <cp:lastModifiedBy>OUHo</cp:lastModifiedBy>
  <cp:lastPrinted>2006-10-16T19:24:00Z</cp:lastPrinted>
  <dcterms:modified xsi:type="dcterms:W3CDTF">2006-11-16T18:01:00Z</dcterms:modified>
  <cp:revision>2</cp:revision>
  <dc:subject/>
  <dc:title>Usnesení č</dc:title>
</cp:coreProperties>
</file>