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říloha k usnesení č.7 ze zasedání Zastupitelstva obce Střelské Hoštice konaného dne 20.6.2007 ve Střelských Hošticích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 xml:space="preserve">Seznam občanů s trvalým pobytem v obci Střelské Hoštice zproštěných poplatku za likvidaci odpadů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buše Chvojsíková, Střelské Hoštice 8 – v obci nežije již několik le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ateřina, Jakub, Daniel, Dagmar a Dušan Dlaskovi, Střelské Hoštice 15 – v obci nežijí, není znám jejich poby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ladimír Jasaň, Střelské Hoštice 48 – v obci nežije již několik le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ana, Tomáš, Kristýna a Jakub Jadrný – žijí již na Slovensku, ale v evidenci jsou ještě vedeni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ta Šmatová, Střelské Hoštice – nezvěstná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abriela a Nikola Žmolovi, Střelské Hoštice 139 - v obci nežijí, nedostižní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na Heráková, Střelské Hoštice 139 – v obci nežije již několik le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man Vrána, Střelské Hoštice 140 – odevzdal byt obci, ale nezrušil trvalý poby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osef a Miroslav Barvínkovi, Střelské Hoštice 145 – prodali byt, není znám jejich poby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ie a Nicol Krafussovi, Střelské Hoštice 166 – cizinci, v obci nežijí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ilan Šíma, Střelské Hoštice 180 – v obci nežije, není znám jeho poby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uraj a Petr Vargovi, Kozlov 26 – žijí s matkou v Horažďovicích, zatím neodhlášeni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osef Bartoň, Kozlov 60 – v obci nežije, nedostižný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ežka Kropáčková, Kozlov 53 – žije na samotě, svoz neprováděn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áclav Polanka, Střelskohoštická Lhota 31 – v obci nežije již několik let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iří Janků, Sedlo 13 – v obci nežije již několik le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1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37:00Z</dcterms:created>
  <dc:creator>OU Střelské Hoštice</dc:creator>
  <dc:description/>
  <dc:language>en-US</dc:language>
  <cp:lastModifiedBy>OU Střelské Hoštice</cp:lastModifiedBy>
  <cp:lastPrinted>2007-07-11T13:35:00Z</cp:lastPrinted>
  <dcterms:modified xsi:type="dcterms:W3CDTF">2007-07-11T12:37:00Z</dcterms:modified>
  <cp:revision>2</cp:revision>
  <dc:subject/>
  <dc:title>Příloha k usnesení č</dc:title>
</cp:coreProperties>
</file>