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30 ze 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6.11.2009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ákladě vypsaného  výběrového řízení pronájem bytové jednotky v domě č.p. 1 ve Střelských Hošticích sl. Janě Vyhnálkové od 1.12.2009.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rušení vyhlášky č.2/2009,kterou se stanoví koeficient pro výpočet daně z nemovitostí pro správní území obce Střelské Hoštice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bídkovou cenu na prodej budovy bývalé mateřské školky č.p.103,st.č. 114,k.ú. Střelské Hoštice a části přilehlého pozemku č.par. 463/2,k.ú. Střelské Hoštice ve výši 2 900 000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pis zprostředkovatelské  smlouvy na prodej budovy bývalé mateřské školky č.p. 103,st.č. 114 a části  par.č. 463/2 vše v k.ú. Střelské Hoštice se společností FPT  s.r.o., Horažďovice na dobu do 30.6.2010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nájem pozemku č.par. 642 v k.ú. Kozlov nad Otavou Mysliveckému sdružení Kozlov na dobu 20-ti let za nájemné 1 Kč/rok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pozemku č.par. 433/6 v k.ú. Střelské Hoštice o výměře 93 m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p. Františku Purkrábkovi, bytem Střelské Hoštice 179 za kupní cenu 25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nájem nebytového prostoru – bývalé sýpky v areálu zámku a části přilehlého pozemku st.č. 30/1 o výměře 126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Střelskohoštickým službám s.r.o. do 31.12.2014 za celkové nájemné 520 000 K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dotaci v rámci krajského POV v DT 1-4 na modernizaci zařízení ve varně školní jídelny a v DT 6 na zajištěním provozu infocentra v muze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á opatření č. 3 a 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tový výhled do roku 201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čet sociálního fond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vokaci usnesení č.21 ze dne 18.12.2008 ve věci rozpočtu obce na rok 200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hlášení výběrového řízení na přidělení bytové jednotky v domě č.p. 1 ve Střelských Hošticích od 1.2.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dpis smlouvy o zřízení práva odpovídajícího věcnému břemeni se společností E.on Distribuce a.s. na umístění nového kabelu NN do pozemku p.č. 138/24 v k.ú. Střelské Hoštic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datek č.6 ke smlouvě o likvidaci odpadů s Technickými službami města Blatná s.r.o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výšení kupní ceny zbývajících obecních bytů v domech č.p. 136 a 138 ve Střelských Hošticích o 15 % oproti ceně dosavadní a provedení nabídky na odkoupení těchto bytových jednotek současnými nájemníky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ýměnu bytu nájemníka p. Vařeky v domě č.p.1 za byt nájemníka p. Velíška v témže domě.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 na vědo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54:00Z</dcterms:created>
  <dc:creator>OUHo</dc:creator>
  <dc:description/>
  <cp:keywords/>
  <dc:language>en-US</dc:language>
  <cp:lastModifiedBy>Obec Střelské Hoštice</cp:lastModifiedBy>
  <cp:lastPrinted>2009-10-08T19:47:00Z</cp:lastPrinted>
  <dcterms:modified xsi:type="dcterms:W3CDTF">2010-01-07T17:54:00Z</dcterms:modified>
  <cp:revision>2</cp:revision>
  <dc:subject/>
  <dc:title>Usnesení č</dc:title>
</cp:coreProperties>
</file>