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snesení č.8 ze  zasedání Zastupitelstva obce Střelské</w:t>
      </w:r>
      <w:r>
        <w:rPr>
          <w:b/>
          <w:sz w:val="32"/>
          <w:szCs w:val="32"/>
        </w:rPr>
        <w:t xml:space="preserve"> </w:t>
      </w:r>
      <w:r>
        <w:rPr>
          <w:b/>
          <w:sz w:val="36"/>
          <w:szCs w:val="36"/>
        </w:rPr>
        <w:t>Hoštice konaného dne 15.8.2007 ve Střelských Hošticích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stupitelstvo obce po projednání schvaluje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po provedeném výběrovém řízení pí Lenku Kopelentovou jako pracovnici knihovny a informačního centra po dobu trvání rodičovské dovolené pí. Magdalény Kopáčkové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pronájem pohostinství v Kozlově p. Milanovi Jindrovi, bytem Kozlov č.p. 3 od 1.9.2007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prodej bytové jednotky 136/1 v domě č.p. 136 ve Střelských Hošticích p. Petru Anšlágovi za kupní cenu 168 750 Kč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odkoupení par.č. 138/26 v k.ú. Střelské Hoštice o výměře 19 m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od p. Martina Kropáčka za kupní cenu 25 Kč/m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odkoupení par.č. 138/24 v k.ú. Střelské Hoštice o výměře 445 m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od p. Miroslava Boukala za kupní cenu 25 Kč/m</w:t>
      </w:r>
      <w:r>
        <w:rPr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zástupce zřizovatele ve Školské radě při Základní a mateřské škole ve Střelských Hošticích p. Josefa Pašovu a pí Lenku Kopelentovou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zpracování projektové dokumentace pro legalizaci vodních děl v Sedle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firmu Miroslav Novák – Truhlářství jako dodavatele výměny oken ve dvou bytech v domě č.p. 8 za cenu 88 000 Kč + DPH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oplocení pozemků ve vlastnictví p. Šeflera v bývalém vojenském prostoru  za účelem chovu ovcí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dovybavení zásahové jednotky SDH Střelské Hoštice z dotace poskytnuté Krajským úřadem Jihočeského kraje dle jejich požadavků v celkové výši max. 70 000 Kč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zadání zpracování projektové dokumentace na parkoviště u fotbalového hřiště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po vydání územního rozhodnutí na zástavbu pozemků RD v lokalitě za MŠ vyhlásit výběrové řízení na zpracovatele projektové dokumentace ZTV této oblasti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opravu překopů v místních komunikacích od společnosti Swietelsky s.r.o. v částce 70 000 Kč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asfaltaci vjezdů z opravované komunikace v Zadních Hošticích za předpokladu, že si vlastníci nemovitostí sami připraví podkladní vrstvy.Ke každé nemovitosti bude proveden max. 1 vjezd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výměnu oken v obecních bytech v domě č.p. 138 ve Střelských Hošticích za předpokladu, že náklady budou hrazeny úvěrem spláceným z fondu oprav Společenství vlastníků bytů č.p. 13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32"/>
          <w:szCs w:val="32"/>
        </w:rPr>
        <w:t>Zastupitelstvo obce po projednání neschvaluje</w:t>
      </w:r>
    </w:p>
    <w:p>
      <w:pPr>
        <w:pStyle w:val="Normal"/>
        <w:ind w:left="15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zástavu bytové jednotky č. 136/1 v domě č.p. 136 ve Střelských Hošticích jako záruku za poskytnutí půjčky pro její odkoupení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32"/>
          <w:szCs w:val="32"/>
        </w:rPr>
        <w:t>Zastupitelstvo obce ukládá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Obecnímu úřadu projednat odprodej části pozemku par.č.st. 35 v k.ú. Kozlov nad Otavou s místním SDH a prodej par.č. 27 v k.ú. Kozlov nad Otavou s p. Romanem Štumrem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</w:t>
      </w:r>
      <w:r>
        <w:rPr>
          <w:b/>
          <w:sz w:val="32"/>
          <w:szCs w:val="32"/>
        </w:rPr>
        <w:t>Zastupitelstvo obce bere na vědomí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Odstoupení pí Zdeňky Rejškové a p.Luboše Krupky ze Školské komise při Základní a mateřské škole ve Střelských Hošticích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95"/>
        </w:tabs>
        <w:ind w:left="795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  <w:sz w:val="3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17:40:00Z</dcterms:created>
  <dc:creator>OUHo</dc:creator>
  <dc:description/>
  <cp:keywords/>
  <dc:language>en-US</dc:language>
  <cp:lastModifiedBy>OUHo</cp:lastModifiedBy>
  <cp:lastPrinted>2007-08-23T19:48:00Z</cp:lastPrinted>
  <dcterms:modified xsi:type="dcterms:W3CDTF">2007-08-23T17:54:00Z</dcterms:modified>
  <cp:revision>4</cp:revision>
  <dc:subject/>
  <dc:title>Usnesení č</dc:title>
</cp:coreProperties>
</file>