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35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21.4.2010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enu vody pro rok 2010 v následující výši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Pohyblivá složka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vodné: 33,73 Kč/m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bez DPH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stočné: 23,78 Kč/m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bez DPH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Pevná složka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Vodoměr do 2,5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H  : 660 Kč (bez DPH) pro v+s (vodné+ stočné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o 2,5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 H : 293 Kč (bez DPH) pro v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o 6,0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H :  9873 Kč (bez DPH) pro v+s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o 6,0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H : 4336 Kč (bez DPH) pro v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Zveřejnění záměru prodeje pozemku č.par. 627/1 o výměře  356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v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k.ú. Sedlo u Horažďovic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Zveřejnění záměru prodeje pozemku č.par. 441/1 o výměře 185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v k.ú. Střelské Hoštice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pis smlouvy o zřízení práva odpovídajícího věcnému břemeni se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společností E.on Distribuce,a.s., České Budějovice na umístění zemního kabelového vedení NN do pozemku par.č. 93/4 a 1321/1 v k.ú. Kozlov nad Otavo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veřejnění záměru pronájmu následujících pozemků od Pozemkovéh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ndu ČR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t.č. 312 o výměře 233 m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ar.č. 353/2 o výměře 1444 m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ar.č. 353/3 o  výměře 7 955 m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ar.č. 353/4 o výměře 1 866 m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vše  v k.ú. Střelské Hoštic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navýšení kapacity mateřské školky ve Střelských Hošticích z 50 na 56 dětí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od 1.9.2010 bez  provádění stavebních úprav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datek ke směrnici pro poskytování a účtování cestovních náhrad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 Vnitřní organizační  směrnici pro tvorbu a použití sociálního fondu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Odložení rozhodnutí o přidělení bytové jednotky v domě č.p. 1 v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třelských Hošticích na příští zasedání Z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Zřízení sjezdu z pozemku č.par. 917/1 na místní komunikace par.č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260/1 a 1265/1,  vše v k.ú. Střelské Hoštice z důvodu dopravní obsluhy </w:t>
      </w:r>
    </w:p>
    <w:p>
      <w:pPr>
        <w:pStyle w:val="Normal"/>
        <w:ind w:left="36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navrhovaného kejdového hospodářství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yhlášení výběrového řízení na dodavatele stavby „ Obnova MK p.č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24/1 v k.ú. Kozlov nad Otavou„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misi pro otevírání obálek a hodnocení nabídek na dodavatele stavby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„ </w:t>
      </w:r>
      <w:r>
        <w:rPr>
          <w:sz w:val="28"/>
          <w:szCs w:val="28"/>
        </w:rPr>
        <w:t>Obnova MK p.č. 1324/1 v k.ú. Kozlov  nad Otavou ve složení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ng. Petr Janoch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Josef Pašav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JUDr. Jindřich Kotrch – společnost Corporin s.r.o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------------------------------------------------------------------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bere  na vědom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--------------------------------------------------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47:00Z</dcterms:created>
  <dc:creator>OUHo</dc:creator>
  <dc:description/>
  <cp:keywords/>
  <dc:language>en-US</dc:language>
  <cp:lastModifiedBy>Obec Střelské Hoštice</cp:lastModifiedBy>
  <cp:lastPrinted>2010-05-07T11:18:00Z</cp:lastPrinted>
  <dcterms:modified xsi:type="dcterms:W3CDTF">2010-07-09T07:47:00Z</dcterms:modified>
  <cp:revision>2</cp:revision>
  <dc:subject/>
  <dc:title>Usnesení č</dc:title>
</cp:coreProperties>
</file>