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2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6.2.2008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hlášku obce č.1/2008 , O místním poplatku za provoz systému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hromažďování ,sběru,přepravy,třídění,využívání a odstraňování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omunálních odpadů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-    Podání žádosti o dotaci na Ministerstvo pro místní rozvoj na výstavbu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ětského hřiště na par.č. 879/3 v k.ú. Střelské Hoštice, včetně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financování potřebných vlastních zdrojů na zajištění akce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Podání žádosti na Ministerstvo pro místní rozvoj na realizaci akce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„</w:t>
      </w:r>
      <w:r>
        <w:rPr>
          <w:sz w:val="28"/>
          <w:szCs w:val="28"/>
        </w:rPr>
        <w:t>Demolice bývalé ošetřovny v objektu č.p. 1 ve Střelských Hošticích“,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četně dofinancování potřebných vlastních zdrojů na zajištění akc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ání žádosti na Ministerstvo pro místní rozvoj na realizaci akce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Oprava místní komunikace p.č. 540/9 v k.ú. Střelské Hoštice k bývalému vojenskému autoparku“, včetně dofinancování potřebných vlastních zdrojů na zajištění ak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ání žádosti do ROP na akci „ Stavební úpravy za účelem změny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žívání části přízemí zámku č.p. 1 Střelské Hoštice“, včetně dofinancování potřebných vlastních zdrojů na zajištění akce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avření smlouvy s firmou Ater s.r.o. na nákup 3 ks nových dmychadel pro ČOV za částku 48 000 Kč/ks včetně montáže bez DPH, ZO souhlasí s uzavřením kupní smlouv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ntu č.2 financování přeložky obecních inženýrských sítí z mostní konstrukce, která spočívá v uzavření smlouvy o finančním vyrovnání mezi obcí Střelské Hoštice a Jihočeským kraje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tnost schváleného Programu obnovy venkova  dne 31.10.2007 na období 2007-2011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lášení výběrového řízení na prodej bytové jednotky č. 140/4 ve Střelských Hošticích obálkovou metodou s min. nabídkovou cenou 100 000 Kč, s termínem podávání žádostí do 26.3.2008 do 15.30 ho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ělení výjimky z počtu žáků pro místní Základní a Mateřskou školu na školní rok 2008/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hradu nákladů na dopravu na plavecký výcvik dětí z místní ZŠ a MŠ do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ražďovic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krácení provozní doby MŠ do 16.30 hod. a zachování prodloužené provozní doby družiny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ktualizovaný povodňový plán obce Střelské Hoš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rušení železničního přejezdu na km 287,303 na trati České Budějovice-Plzeň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Snížení nájemného z nebytových prostor pro pí. Matyldu Hniličkovou 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00 Kč/rok z důvodu vlhkosti pronajatých prostor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Příspěvek 2500 Kč na zajištění plesu místního SD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Projekt „ Rozšíření NN, p.č. 98/2 v k.ú. Kozlov nad Otavou pro p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etráše, včetně smlouvy o smlouvě budoucí č. 5007343 o zřízení prá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odpovídajícího věcnému břemeni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 o výsledku inventarizace obecního majetku za rok 200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řízení mateřského centra v prostorách bývalé tělocvičny na obecním úřadu, včetně nákladů s tím spojených 20 000 Kč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rostovi obce svolat jednání o neoprávněném odbahnění rybníka „ Malý Pustý“ s jeho majitelem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zajistit zpracování nabídek na realizaci osazení 6 ks šoupat a 2 ks hydrantů na obecní vodovod ve Střelských Hoštic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Řediteli ZŠ a MŠ zajistit informování rodičů a změně provozní doby MŠ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zajistit poptávkové řízení na zpracování projektové dokumentace „ Rozšíření vodovodu Střelské Hoštice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rostovi obce zajistit výběrové řízení na dodavatele stavby „ Modernizace základní školy Střelské Hoštice“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-  Zprávu o vyhodnocení bezpečnostní situace na území obce za rok 2007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05:00Z</dcterms:created>
  <dc:creator>OUHo</dc:creator>
  <dc:description/>
  <cp:keywords/>
  <dc:language>en-US</dc:language>
  <cp:lastModifiedBy>OUHo</cp:lastModifiedBy>
  <cp:lastPrinted>2008-02-07T20:02:00Z</cp:lastPrinted>
  <dcterms:modified xsi:type="dcterms:W3CDTF">2008-02-07T19:05:00Z</dcterms:modified>
  <cp:revision>2</cp:revision>
  <dc:subject/>
  <dc:title>Usnesení č</dc:title>
</cp:coreProperties>
</file>