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7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6.7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ředloženou projektovou dokumentaci stavby parkoviště před nákupním střediskem ve Střelských Hošticích s následujícími podmínkami :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1.telefonní budka bude přemístěna ke vstupu do nákupního střediska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2.Chodník podél komunikace I/22 bude zrušen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3.Vymezení parkoviště provést nově vysazenou zelení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Zřídit revizní šachtu na připojení kanalizační vpusti na stávající veřejný kanalizační řad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výběrovou komisi pro zadání veřejné zakázky malého rozsahu na stavební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áce malého rozsahu a realizaci stavby „ Revitalizace zámku Střelské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štice – demolice bývalého vojenského kina a ošetřovny“ ve složení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ng.Pavel Bublí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Jana Bažat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Ing. Miroslav Chalupský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áhradníky členů komise: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Zdeňka Rejšková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Václava Brůhová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agdaléna Kopáčková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Příspěvek ve výši 50 000 Kč farnosti Střelské Hoštice, z rozpočtu obce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oku  2010,na zajištění  osazení zvonu do kostela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 Střelské Hoštice podat žádost na SÚS , středisko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trakonice o vodorovné dopravní značení komunikace před motorestem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ve Střelských Hošticích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40:00Z</dcterms:created>
  <dc:creator>OUHo</dc:creator>
  <dc:description/>
  <cp:keywords/>
  <dc:language>en-US</dc:language>
  <cp:lastModifiedBy>Andre Fux</cp:lastModifiedBy>
  <cp:lastPrinted>2009-09-02T07:52:00Z</cp:lastPrinted>
  <dcterms:modified xsi:type="dcterms:W3CDTF">2009-10-09T07:32:00Z</dcterms:modified>
  <cp:revision>3</cp:revision>
  <dc:subject/>
  <dc:title>Usnesení č</dc:title>
</cp:coreProperties>
</file>