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1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8.12.2008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čet obce Střelské Hoštice na rok 2009 jako přebytkový, ve výši příjmů 20 190 041 Kč a výdajů 17 024 38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bídku vlastníkům soukromých pozemků pod komunikací (par.č. 615/1, k.ú. Sedlo u Horažďovic) mezi místní částí obce Sedlo a obcí Hlupín na odkoupení těchto pozemků za cenu 25 Kč/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užití části pozemku par.č. st. 30/1,k.ú. Střelské Hoštice pro potřeby dodavatele stavby „ Rekonstrukce úpravny vody Střelské Hoštice“  VaK Jižní Čechy a.s. za účelem skladování a manipulace s materiálem a parkování mechanizace po dobu realizace výše uvedené stavby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ši poplatku za užívání pozemku č.par. st. 30/1, k.ú. Střelské Hoštice společností VaK Jižní Čechy a.s. ve výši 200 000 Kč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základě ohodnocení technického stavu osobního vozidla obce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PZ 92-06 jeho vyřazení z evidence motorových vozidel a jeho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ekologickou likvidaci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o dotaci na demolici objektu bývalé ošetřovny v zámeckém areálu č.p. 1 na Ministerstvo pro místní rozvoj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financování potřebného vlastního podílu investora na realizaci demolice bývalé ošetřovny v zámku č.p. 1 z obecního rozpočt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íspěvek MAS LAG Strakonicko, o.s. ve výši 150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pojení obce do projektu SMOOS – POV JčK 2009 – DT 7 – vybavení informačních bodů a schvaluje finanční spoluúčast z rozpočtu obce  ve výši 30% nákladů na zřízení informačního bodu ve Střelských Hošticích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čtovou změnu č.4.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--------------------------------------------------------------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Obecnímu úřadu prověřit vlastnický vztah ke komunikaci mezi Sedlem a Hlupínem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50:00Z</dcterms:created>
  <dc:creator>OUHo</dc:creator>
  <dc:description/>
  <cp:keywords/>
  <dc:language>en-US</dc:language>
  <cp:lastModifiedBy>Andre Fux</cp:lastModifiedBy>
  <cp:lastPrinted>2008-11-25T11:51:00Z</cp:lastPrinted>
  <dcterms:modified xsi:type="dcterms:W3CDTF">2009-01-06T13:19:00Z</dcterms:modified>
  <cp:revision>3</cp:revision>
  <dc:subject/>
  <dc:title>Usnesení č</dc:title>
</cp:coreProperties>
</file>