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31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17.12.2009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základě vypsaného  výběrového řízení pronájem bytové jednotky v domě č.p. 1 ve Střelských Hošticích p. Antonínu Mahajovi ,bytem Střelské Hoštice 98, od 1.2.2010. 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datek č.1 ke smlouvě č. 15/2008/J na realizaci stavby „ Stavební úpravy a přístavba Základní školy Střelské Hoštice „ ze dne 18.8.2008, kterým se navyšuje konečná cena díla o 381 631 Kč bez DPH. 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počet na rok 2010 jako přebytkový s výší příjmů 13 848 000 Kč a výdajů 9 138 000 Kč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plnění usnesení č.25 ze dne 10.6.2009 o větu : “ZO schvaluje navýšení pevné složky ceny vody  za instalaci vodoměru na 600 Kč/rok pro Qp= 2,5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H (v+s), 3987 Kč/rok pro Qp= do 6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rok (v+s) a 15 189 Kč/rok pro Qp=do 15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hod (v+s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pojení obce do projektu  dotačního titulu č. 7 POV JČ na rok 2010 v rámci Svazku obcí středního Pootaví a dofinancování potřebné spoluúčasti z rozpočtu obc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mlouvu o výpůjčce č. 491/CST/2009 na stavební parcelu č.34 o výměře 1251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 budovu bydlení č.p. 40 v k.ú. Kozlov nad Otavou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ání žádosti na Pozemkový fond České republiky o odkoupení pozemků č.par. 896/5 a 896/6 v k.ú. Střelské Hoštice za úředně stanovenou cenu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ání žádosti na Pozemkový fond České republiky o bezúplatný převod pozemků č.par. 143/38 a 143/37 v k.ú. Střelské Hoštice z důvodu jejich využití  pro bytovou zástavbu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ání žádosti na Ministerstvo pro  místní rozvoj o dotaci na pořízení nového územního plánu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datek č.3 a č.4 ke zřizovací listině Základní školy a Mateřské školy Střelské Hoštice.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počtové opatření č. 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bere  na vědom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7:56:00Z</dcterms:created>
  <dc:creator>OUHo</dc:creator>
  <dc:description/>
  <cp:keywords/>
  <dc:language>en-US</dc:language>
  <cp:lastModifiedBy>Obec Střelské Hoštice</cp:lastModifiedBy>
  <cp:lastPrinted>2010-01-07T18:45:00Z</cp:lastPrinted>
  <dcterms:modified xsi:type="dcterms:W3CDTF">2010-01-07T17:56:00Z</dcterms:modified>
  <cp:revision>2</cp:revision>
  <dc:subject/>
  <dc:title>Usnesení č</dc:title>
</cp:coreProperties>
</file>