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6 ze zasedání Zastupitelstva obce Střelské Hoštice konaného dne  6.8.2008 ve Střelských Hošticí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 základě provedeného výběrového řízení a Zprávy o posouzení a hodnocení nabídek dodavatele stavby „ Stavební úpravy a přístavba Základní školy Střelské Hoštice“ společnost Jihospol a.s., za celkovou nabídkovou cenu 11 587 629 Kč (včetně DPH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dpis smlouvy o dílo  s Jihospolem a.s. Strakonice na dodávku stavby „Stavební úpravy a přístavba Základní školy Střelské Hoštice“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yhlášení výběrového řízení na dodavatele stavby „Rekonstrukce přízemí zámku č.p. 1 ,Střelské Hoštice“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Komisi pro otevírání obálek a posuzování nabídek na realizaci akce „ Rekonstrukce přízemí zámku č.p.1, Střelské Hoštice“ ve složení: Ing. Petr Janoch, Josef Pašava, Martin Kropáček,František Purkrábek,Václav Paroubek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a základě poptávkového řízení společnost GPL-INVEST s.r.o.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ČO : 26070766,České Budějovice na funkci stavebního dozoru investor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kce „ Modernizace základní školy Střelské Hoštice“ za nabídkovou ce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4 000 Kč (včetně DPH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 základě poptávkového řízení společnost GPL-INVEST s.r.o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ČO: 26070766,České Budějovice pro zajištění přejímek díla a kolaudac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avby „ Modernizace základní školy Střelské Hoštice“ za nabídkovou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enu 62 600 Kč (včetně DPH)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25:00Z</dcterms:created>
  <dc:creator>Petr Janoch</dc:creator>
  <dc:description/>
  <cp:keywords/>
  <dc:language>en-US</dc:language>
  <cp:lastModifiedBy>OUHo</cp:lastModifiedBy>
  <dcterms:modified xsi:type="dcterms:W3CDTF">2008-09-01T16:25:00Z</dcterms:modified>
  <cp:revision>2</cp:revision>
  <dc:subject/>
  <dc:title>Usnesení č</dc:title>
</cp:coreProperties>
</file>