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snesení č.9 ze  zasedání Zastupitelstva obce Střelské</w:t>
      </w:r>
      <w:r>
        <w:rPr>
          <w:b/>
          <w:sz w:val="32"/>
          <w:szCs w:val="32"/>
        </w:rPr>
        <w:t xml:space="preserve"> </w:t>
      </w:r>
      <w:r>
        <w:rPr>
          <w:b/>
          <w:sz w:val="36"/>
          <w:szCs w:val="36"/>
        </w:rPr>
        <w:t>Hoštice konaného dne 24.10.2007 ve Střelských Hošticích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stupitelstvo obce po projednání schvaluj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Na základě žádosti Ing. Vladimíra Batěka,bytem Strašnická 22,Praha 10 záměr výstavby malé vodní elektrárny u „ kozlovského“ jezu na par.č. 447,k.ú. Střelské Hoštice, včetně využití obecního pozemku č.par PK 457 v k.ú. Střelské Hoštice pro zajištění přístupu k elektrárně.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Zveřejnění záměru výměny pozemku č.par. 1285/2 o výměře 20 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v k.ú. Střelské Hoštice majitelky Jany Kramlové za část obecního pozemku par.č. 1285/1 v k.ú. Střelské Hoštice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Bezúplatný převod pozemků par.č. 422/6,422/8,422/9,462/7 a 896/8 vše v k.ú. Střelské Hoštice a par.č. 1056/2,1056/24 a 1068/8 vše v k.ú. Kozlov nad Otavou z majetku České republiky do majetku obce Střelské Hoštic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Odkoupení pozemků č.par. 450 o výměře 10 251 m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a 454/3 o výměře 11 111 m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 vše v k.ú. Střelské Hoštice od Státního statku Jeneč s.p. za celkovou kupní cenu 149 534 Kč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Zřízení věcného břemene pro uložení zemních kabelů NN do obecního pozemku PK 1278 v k.ú. Střelské Hoštice za částku 1100 Kč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řeklad žádosti o rekonstrukci a modernizaci Základní školy do anglického jazyka, včetně úhrady nákladů s tím spojených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Vypracování realizační projektové dokumentace na provedení stavby  „Stavební úpravy a modernizace Základní školy č.p. 10 ve Střelských Hošticích.</w:t>
      </w:r>
      <w:r>
        <w:rPr>
          <w:sz w:val="28"/>
          <w:szCs w:val="28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Navýšení nájemného v obecních bytech o 5,69%  u I. kategorie a 13,6% u II. kategorie od 1.2.2008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Zveřejnění záměru odprodeje části pozemku č.par. st.35 v k.ú. Kozlov nad Otavou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říspěvek 2000 Kč/dítě pro rodiče, jejichž děti nastoupily do 1. třídy  místní základní školy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říspěvek 2000 Kč/dítě pro rodiče, jejichž děti nastoupí do 1. třídy místní základní školy v létech 2008-2010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Divadelní představení „Staré pověsti české aneb Dívčí válka po Řepicku“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 pátek 2.11.2007 v sále v zámku. 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>-   Prodloužení provozní doby Mateřské školy a Školní družiny zkušebně do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1.12.2007  a s tím spojené dofinancování potřebných mzdových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prostředků ve výši 14 100 Kč/měsíc z rozpočtu obce.   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2"/>
          <w:szCs w:val="32"/>
        </w:rPr>
        <w:t>Zastupitelstvo obce po projednání neschvaluje</w:t>
      </w:r>
    </w:p>
    <w:p>
      <w:pPr>
        <w:pStyle w:val="Normal"/>
        <w:ind w:left="15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--------------------------------------------------------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2"/>
          <w:szCs w:val="32"/>
        </w:rPr>
        <w:t>Zastupitelstvo obce ukládá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Obecnímu úřadu projednat s VaK Jižní Čechy a.s. možnost rozšíření veřejného vodovodu směrem k fotbalovému hřišti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</w:t>
      </w:r>
      <w:r>
        <w:rPr>
          <w:b/>
          <w:sz w:val="32"/>
          <w:szCs w:val="32"/>
        </w:rPr>
        <w:t>Zastupitelstvo obce bere na vědomí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-------------------------------------------------------------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95"/>
        </w:tabs>
        <w:ind w:left="79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sz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8:07:00Z</dcterms:created>
  <dc:creator>OUHo</dc:creator>
  <dc:description/>
  <cp:keywords/>
  <dc:language>en-US</dc:language>
  <cp:lastModifiedBy>OUHo</cp:lastModifiedBy>
  <cp:lastPrinted>2007-11-08T19:07:00Z</cp:lastPrinted>
  <dcterms:modified xsi:type="dcterms:W3CDTF">2007-11-08T18:07:00Z</dcterms:modified>
  <cp:revision>2</cp:revision>
  <dc:subject/>
  <dc:title>Usnesení č</dc:title>
</cp:coreProperties>
</file>