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8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9.8.2009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základě provedeného výběrového řízení ,  dodavatele stavby „ Revitalizace zámku Střelské Hoštice – demolice bývalého vojenského kina a ošetřovny „ společnost Střelskohoštické služby s r.o. se sídlem Střelské Hoštice 83 za nabídkovou cenu  2 265 022 Kč, včetně DP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zavření smlouvy o dílo s vítězným uchazečem veřejné zakázky malého rozsahu na dodávku stavby „ Revitalizace zámku Střelské Hoštice – demolice bývalého vojenského kina a ošetřovny“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mínky Rozhodnutí o poskytnutí dotace na typový projekt – CzechPOINT – Kontaktní místo (upgrade), registrační číslo projektu CZ.1.06/2.1.00/02.01817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41:00Z</dcterms:created>
  <dc:creator>OUHo</dc:creator>
  <dc:description/>
  <cp:keywords/>
  <dc:language>en-US</dc:language>
  <cp:lastModifiedBy>Andre Fux</cp:lastModifiedBy>
  <cp:lastPrinted>2009-10-01T11:13:00Z</cp:lastPrinted>
  <dcterms:modified xsi:type="dcterms:W3CDTF">2009-10-09T07:36:00Z</dcterms:modified>
  <cp:revision>3</cp:revision>
  <dc:subject/>
  <dc:title>Usnesení č</dc:title>
</cp:coreProperties>
</file>