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9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2.11.2008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mlouvu o úhradě nákladů na stavební objekty č. 010/08/284/03/00 mezi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cí Střelské Hoštice a Jihočeským krajem ve výši 1 118 874 Kč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náklady na přeložku obecních inženýrských sítí při rekonstrukci mostu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pis smlouvy č. 010/08/284/03/00 a úhradu smluvní částky do 31.12.2008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mlouvu o zřízení věcného břemene na uložení obecních inženýrských sítí na most mezi Obcí Střelské Hoštice a SÚS Jihočeského kraje.Věcné břemeno se zřizuje bezplatně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Československou obchodní banku a.s. jako poskytovatele krátkodobého bankovní úvěru ve výši max. 5 500 000 Kč na předfinancování projektu „ Rekonstrukce úpravny vody a posílení tlaku ve vodovodním řadu Střelské Hoštice“.Úvěr bude úročen úrokovou sazbou 1M PRIBOR + 0,4% p.a.Úvěr bude splacen ve dvou splátkách v roce 2009 po poskytnutí dotace ze SZIF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nebytových prostor a pozemků v objektu č.p. 1 ve Střelských Hošticích od 13.11.2008 do 31.12.2008 následujícím žadatelům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GRA Group a.s. Střelské Hoštice – objekt č.1j a 1k – nájemné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20 0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ILA v.o.s. Střelské Hoštice – pozemek .30/1 o výměře 10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nájemné 10 6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man Štumr,Kozlov – objekt 1d – nájemné 10 6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clav Vlk , Střelské Hoštice – objekt 2c – nájemné 10 6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Bohuslav Frančík, Ústaleč – pozemek .30/1 o výměře 10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nájemné 10 600 Kč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IPM Transport s.r.o., Střelské Hoštice – pozemek .30/1 o výměře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00 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- nájemné 10 600 Kč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datek ke smlouvě na svoz pevného domovního odpadu s Technickými službami Blatná s.r.o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měr společnosti AGRA CZ a.s. využívat budovy v bývalém vojenském autoparku ke skladování,třídění a míchání anorganických hnojiv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do Programu obnovy venkova v dotačním titulu 1-4 na provedení slaboproudých rozvodů v místní Základní a mateřské škol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do Programu obnovy venkova v dotačním titulu 6 na zajištění provozu informačního centra v místním muzeu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pojení obce do projektu SOSP-DT 7 POV JčK 2009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ravu drobného kulturního dědictví obce v rámci DT 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řazení obce do území Místní akční skupiny LAG Strakonicko,o.s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ategický plán LEADER 2007-2013 pod názvem „Cesty od kořenů k vizi“ zpracovaný MAS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pisy z Finančního výboru č. 7 a 8/200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pis z Kontrolního výboru č. 5/200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é opatření č. 3/200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řazení realizace elektrického zvonění v kapličkách ve Střelskohoštické Lhotě a Sedle do rozpočtu roku 2009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Obnovu obecní komunikace č. PK 1248/2 v bývalém vojenském prostoru, včetně sjezdu na silnici I/22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uhlasné prohlášení na převod lesních pozemků č.par. PK  134 a 135 v k.ú. Kozlov nad Otavou do majetku obce.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Obecnímu úřadu zjistit možnosti likvidace divokých holubů v zámku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</w:t>
      </w:r>
      <w:r>
        <w:rPr>
          <w:sz w:val="28"/>
          <w:szCs w:val="28"/>
        </w:rPr>
        <w:t xml:space="preserve">Obecnímu úřadu zjistit všechny vlastníky pozemků pod obecní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komunikací Sedlo- Hlupín. 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53:00Z</dcterms:created>
  <dc:creator>OUHo</dc:creator>
  <dc:description/>
  <cp:keywords/>
  <dc:language>en-US</dc:language>
  <cp:lastModifiedBy>OUHo</cp:lastModifiedBy>
  <cp:lastPrinted>2008-11-25T11:51:00Z</cp:lastPrinted>
  <dcterms:modified xsi:type="dcterms:W3CDTF">2008-11-25T10:53:00Z</dcterms:modified>
  <cp:revision>2</cp:revision>
  <dc:subject/>
  <dc:title>Usnesení č</dc:title>
</cp:coreProperties>
</file>