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7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4.6.2010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Zprávu o výsledku hospodaření obce ,které bylo provedeno Krajský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úřadem Jihočeského kraje v Českých Budějovicích za rok 2009 bez výhra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dnotící zprávu za rok 2009 pro vypracování podkladů k návrh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závěrečného účtu za obec Střelské Hoštice bez výhrad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ásledují požadavky k zapracování do návrhu nového územního plánu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.zařazení pozemků par.č. 64/1 a 71/1 ( číslování před digitalizací) v k.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řelské Hoštice k možnosti výstavby FV elektrárny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b.zařazení pozemku par.č. 148/8 v k.ú. Střelské Hoštice do ploch bydlení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c.zařazení cca 2/3 pozemku č.par. 148/1 v k.ú. Střelské Hoštice do ploch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ydlení, zbývající část bude ponechána k využití pro občansko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vybavenost (tělovýchova, sport, dětské hřiště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d.zařazení pozemku č.par. 260/15 (před digitalizací) v k.ú. Střelské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oštice do ploch pro bydlení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e.zařazení pozemků par.č. 81/1,92/10 a 92/22 v k.ú. Kozlov nad Otavo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 ploch pro lehkou výrob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f.zařazení pozemků č.par. 353/3 a 353/4 v k.ú. Střelské Hoštice do ploch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veřejného prostranství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louvu o zřízení věcného břemene č. VB/01/10/ST/KK se Správou a údržbou silnic Jihočeského kraje  na bezplatné uložení inženýrských sítí na most ev.č. 17210-4 ve Střelských Hoštic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Zástavní smlouvu určenou k poskytnutí úvěru na odkoupení byt.jednotky č. 136/1  v domě č.p. 136, paní Annou Hesovou s Českomoravskou stavební spořitelnou za předpokladu písemného souhlasu stávajícího nájemníka byt. jednotky č. 136/1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dodavatele modernizovaného vnitřního zařízení školní jídelny v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řelských Hošticích společnost Hofmann, Strakonice s.r.o. ( jednatel Ing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ojtěch Hradecký) za celkovou kupní cenu 202 296 Kč ( včetně DPH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řízení bude dodáváno v rámci projektu „Modernizace zařízení varn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školní jídelny ve Střelských Hošticích „ podporovaného dotací 100 000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 Programu obnovy venko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dofinancování potřebných vlastních zdrojů na realizaci projektu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„ </w:t>
      </w:r>
      <w:r>
        <w:rPr>
          <w:sz w:val="28"/>
          <w:szCs w:val="28"/>
        </w:rPr>
        <w:t>Modernizace zařízení varny školní jídelny ve Střelských Hošticích“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 rozpočtu obce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Na základě výběrového řízení a zprávy hodnotící komise dodavatele stavby „Rekonstrukce a výstavba ( prodloužení) kanalizace ve Střelských Hošticích“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polečnost Garantstav stavební s.r.o., IČO: 260 76 951 ,Řepice 138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 nabídkovou cenu 1 135 873 Kč (včetně DPH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dpis smlouvy o dílo s vítězným uchazečem na realizaci akce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„</w:t>
      </w:r>
      <w:r>
        <w:rPr>
          <w:sz w:val="28"/>
          <w:szCs w:val="28"/>
        </w:rPr>
        <w:t>Rekonstrukce a výstavba (prodloužení) kanalizace ve Střelský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Hošticích“ společností Garantstav stavební s.r.o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Na základě výběrového řízení a zprávy hodnotící komise dodavatele stavby „ Úprava veřejného prostranství před ZŠ Střelské Hoštice „ společnost Střelskohoštické služby s.r.o., IČO: 26 04 87 01, Střelské Hoštice 83 za nabídkovou cenu 609 913 Kč, včetně DPH. Projekt je podpořen ze SZIF ČR dotací 435 177 Kč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smlouvy s vítězným uchazečem na realizaci stavby „ Úprava veřejného prostranství před ZŠ Střelské Hoštice „ , společností Střelskohoštické služby s.r.o. a dofinancování vlastního podílu na realizaci projektu z rozpočtu ob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financování projektu „ Úprava veřejného prostranství před ZŠ Střelské Hoštice „ ve výši 435 177 Kč z krátkodobého úvěru u Komerční banky a.s., pobočky Strakonice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Zápisy z finančního výboru č. 6 až 1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Zápisy z kontrolního výboru č.8 až 1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Rozpočtovou změnu č.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Odepisování technického zhodnocení v budově č.p. 83 Českou poštou a.s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 Umístění pískoviště k objektu pohostinství v zámku č.p. 1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Podpis smlouvy o umístění místních dětí v předškolních zařízeních měs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rakonice na příští školní rok za předpokladu, že se do 31.7.2010 neuvoln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třebné místo pro předškoláka v mateřské škole ve Střelských Hošticí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Dodavatele vnitřního zařízení Informačního centra v zámku č.p.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polečnost Střelskohoštické služby s.r.o. ve výši max. 60 000 Kč ( včetně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PH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doplnění usnesení č. 32 ze dne 10.2.2010 o text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O schvaluje prodej domu č.p. 121, včetně parcely st.č. 134 manželů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Markétě a Václavu Štrynclovým , bytem Střelské Hoštice 121 za kupní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enu 402 778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Počet zastupitelů obce Střelské Hoštice na volební období 2010 – 201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 zastupitelů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Účetní závěrku obchodní společnosti Střelskohoštické služby s.r.o., včetně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řílohy k účetní závěrce a zprávu dle § 66 a Obchodního zákoník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oučasně schvaluje , aby ze zisku roku 2009 bylo 20 000 Kč převedeno n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zervní fond a zbytek převeden na účet nerozděleného zisku minulých le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prodej pozemků č.par. 441/1 a 441/2 v k.ú. Střelské Hoštice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odkoupení pozemků par.č. 896/5 a 896/6 v k.ú. Střelské Hoštice 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zemkového fondu ČR za odhadní ce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zřízení hřiště na nohejbal v areálu zámku ve Střelských Hošticích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rostovi obce provést příslušné úkony jediného společníka firm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řelskohoštické služby s.r.o. při výkonu působnosti valné hromad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Obecnímu úřadu prověřit existenci černé stavby na návsi v Sed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doporuču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tarostovi obce pronajmout část pozemku č.st. 30/1 v k.ú. Střelské Hoštic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. Miroslavu Vařekovi za účelem zřízení psího kotc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starostovi obce pronajmout část pozemku č.par. 470/2 v k.ú. Střelské Hoštic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. Františku Velíškovi  za účelem zřízení zahrádk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8:00Z</dcterms:created>
  <dc:creator>OUHo</dc:creator>
  <dc:description/>
  <cp:keywords/>
  <dc:language>en-US</dc:language>
  <cp:lastModifiedBy>Obec Střelské Hoštice</cp:lastModifiedBy>
  <cp:lastPrinted>2010-07-09T09:24:00Z</cp:lastPrinted>
  <dcterms:modified xsi:type="dcterms:W3CDTF">2010-07-09T07:48:00Z</dcterms:modified>
  <cp:revision>2</cp:revision>
  <dc:subject/>
  <dc:title>Usnesení č</dc:title>
</cp:coreProperties>
</file>