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2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0.2.2010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a základě vypsaného  výběrového řízení pronájem bytové jednotky v domě č.p. 123 ve Střelských Hošticích p. Milanovi Niebauerovi ,bytem Střelské Hoštice 14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vního náhradníka Veroniku Járovou a druhého náhradníka Alenu Leovou pro přidělení bytu v č.p. 123 v případě, že vítězný uchazeč p.Milan Niebauer nesplní v termínu do 19.2.2010 výběrovým řízením předepsané podmínky.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rovedeného výběrového řízení následující nájemce nebytových prostorů (bývalé garáže)v zámku č.p.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aráž (4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– Myslivecké sdružení Dominka Střelské Hoštice za roční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ájemné 3 000 Kč od 1.4.2010 na bodu neurčitou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aráž ( 36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– p. Petru Sulanovi, Střelské Hoštice 45 za roční nájemné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 796 Kč  od 1.3.2010 na dobu neurčitou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garáž ( 6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– Pile v.o.s. za roční nájemné 9 821 Kč od 1.3.2010 na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bu neurčitou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provedeného výběrového řízení pronájem bývalé uhelny u domu č.p. 19 ve Střelských Hošticích p. Petru Brůhovi, bytem Střelské Hoštice 174 za roční nájemné 4173 Kč od 1.4.2010 na dobu neurčitou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ěnu nájemce truhlářské dílny v objektu č.p. 1 z původního nájemce Dušana Píchy , na společnost Pila v.o.s , Střelské Hoštice 135 s platností od 1.1.2010 za stejných podmínek jako u nájemce předchozíh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provedeného výběrového řízení pronájem 1 místnosti v budově OÚ v Sedle společnosti ČSAD STTRANS a.s., Strakonice, s platností od 1.1.2010 za roční nájemné 1284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bytové jednotky č.122/1 ve Střelských Hošticích manželům Pavlovi a Martě Janochovým , bytem Střelské Hoštice 122 za kupní cenu 149 720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bytové jednotky č. 122/2 ve Střelských Hošticích manželům Františkovi a Evě Papežovým, bytem Střelské Hoštice 122 za kupní cenu 101 232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a základě žádosti nájemníka Petra Anšlága převedení nájemní smlouvy na byt v obytném domě  č.p. 136 ve  Střelských Hošticích na družku Annu Hesovou , bytem Topolová 809-Pracha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bytové jednotky č.1 v domě  č.p. 136 ve Střelských Hošticích pí Anně Hesové,  bytem Topolová 809- Prachatice za kupní cenu 194 063 Kč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smlouvě budoucí o zřízení práva odpovídajícího věcnému břemeni č. 5009381/2 se společností E.on Distribuce a.s. na uložení kabelů do pozemků par.č. 138/24, 138/36 a 138/27 v k.ú. Střelské Hošti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bídku společnosti AMP Technic s.r.o. Strakonice na výměnu čerpadel ABS a vybavení čerpací stanice splaškové vody u bytového domu ve Střelských Hošticích ve výši 202 300 Kč  bez DP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zúplatný převod pozemků č.par. 1247/3,1274/4 a 1247/5 v k.ú. Střelské Hoštice z majetku Ředitelství silnic a dálnic ČR do majetku obce Střelské  Hoštic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ápis o výsledku  inventarizace majetku  a závazků a zhodnocení stavu správy a ochrany obecního majetku ze rok 2009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vyznačené části pozemku č.par. 35/1 v k.ú. Kozlov nad Otavou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Zdeňkovi Pivničkovi ,  bytem Kozlov 43 za kupní cenu 25 Kč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náklady spojené se zpracováním geometrického plánu a vyhotovením kupní smlouv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Předloženou nabídku p. Kirpala na prořezání a úpravu lip 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třelskohoštické Lhotě  a ve Střelských Hošticích ve výši 55 800 Kč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četně DPH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Kácení jedné lípy na pozemku č.par. 1290/3 v k.ú. Střelské Hoštice 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edné lípy na pozemku č.par. 1290/1 v k.ú. Střelské Hošt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ě závaznou vyhlášku č. 1/2010 o místním poplatku za prov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stému shromažďování, sběru, přepravy , třídění, využívání 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straňování komunálních odpadů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ky č. 17,18 a 19 ke smlouvě o zabezpečení sběru , přepravy, třídění     </w:t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 xml:space="preserve">využívání a odstraňování komunálních odpadů pro obec Střelské Hoštice se společností Rumpold-P s.r.o., Plzeň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umístění dětí z obce Střelské Hoštice do předškolních zařízení města Strakonice z důvodu volných  míst v MŠ ve Střelských Hoštic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ístostarostovi obce podat žádost na obecní úřad Střelské Hoštice 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volení  ke  kácení stromů na pozemcích par.č. 1290/3 a 1290/1 v k.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třelské Hoštice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tarostovi obce kontaktovat provozovatele vodovodu za účelem vysvětlení  snížené kvality pitné vody v obci počátkem měsíce února letošního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právu Policie ČR o vyhodnocení bezpečnostní situace v obci Střelské Hoštice za rok 2009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13:00Z</dcterms:created>
  <dc:creator>OUHo</dc:creator>
  <dc:description/>
  <cp:keywords/>
  <dc:language>en-US</dc:language>
  <cp:lastModifiedBy>Obec Střelské Hoštice</cp:lastModifiedBy>
  <cp:lastPrinted>2010-03-22T20:14:00Z</cp:lastPrinted>
  <dcterms:modified xsi:type="dcterms:W3CDTF">2010-04-01T16:13:00Z</dcterms:modified>
  <cp:revision>2</cp:revision>
  <dc:subject/>
  <dc:title>Usnesení č</dc:title>
</cp:coreProperties>
</file>