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5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0.6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mlouvu o budoucí smlouvě kupní na odprodej pozemků č.par. 917/1 o výměře 4856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917/2 o výměře 1544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část pozemku č.par. 1265/1 o výměře 183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še v k.ú. Střelské Hoštice se  společností Eltop Plzeň a.s., Purkyňova 25/1008 – Plzeň za kupní cenu 30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smlouvy o budoucí smlouvě kupní se společností Eltop Plzeň a.s. Purkyňova 25/100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koupení pozemků č.par.138/27 o výměře 687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části pozemku č.par 138/23 o výměře cca 9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še v k.ú. Střelské Hoštice za kupní cenu 25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odprodeje pozemku č.par. 152/2 v k.ú. Sedlo u Horažďovic o výměře 100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veřejnění záměru o pronájmu pozemku č.par. 85/3,85/4 a 85/6 v k.ú. Sedlo u Horažďovic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měnu části pozemků par.č.PK 462/2 a par.č. PK 463/1 a 470 mezi manželi Ludmilou a Pavlem Benešovými,Březová 296,Dražejov a obcí Střelské Hoštic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nájem obecních zemědělských pozemků společnosti Pošumaví a.s. Střelské Hoštice za roční nájemné 1000 Kč/ha.Seznam pozemků je přílohou č.1 k usnesení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pronájmu části pozemku par.č. 1316 v k.ú. Kozlov nad Otavou o výměře 50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 pronájmu části pozemku č.par. PK 463/1 v k.ú. Střelské Hošti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nebytových prostor v domě č.p. 19 ve Střelských Hošticích pí Kláře Hejlkové, bytem Heydukova 1102, Strakonice za účelem zřízení papírnictví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ávrh zadání územního plánu obce Střelské Hoštic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pracování připomínek jednotlivých žadatelů do nově zpracovávaného územního plánu – seznam žadatelů je přílohou usnesení č.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 vodného a stočného pro rok 2009 jako dvousložkovou s pohyblivou výší ceny vodného a stočného 54,78 Kč/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bez DPH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ě závaznou vyhlášku č.2/2009,kterou se stanoví koeficient  daně z nemovitostí na rok 20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místění telekomunikačního zařízení pro bezdrátový přenos internetu na budovu zámku č.p.1 za roční nájemné 3000 Kč – žadatel František Veselý,Krejnice 3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nájemní smlouvy s p. Františkem Veselý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na účast zástupců obce na srazu Lhot a Lehot v roce 2009 ve výši 4000 Kč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účtování nákladů na zvýšené vodné pro domy č.p. 134,135 a 136 rovným dílem  na jednotlivé bytové jednotky.Jedná se vodu uniklou z poruchy za vodoměrem.  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5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nížení poplatku za likvidaci odpadu na rok 2009 pro pí Boženu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Jirouškovou za rekreační nemovitost ve Střelskohoštické Lhotě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nájem nebytových prostor v domě č.p. 19 pí Leové z důvodu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souladu předmětu žádosti s možností využívání objektu ( žádáno o prostory k bydlení)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rostovi a místostarostovi obce připravit podklady a dokumenty pro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možnění realizace investičních a neinvestičních akcí, na které byly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získány dotační prostředky ze státního nebo krajského rozpočtu pro rok 2009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i o získání následujících dotací a grantů na rok 2009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tace na demolici bývalého kina a ošetřovny v zámk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taci na nová slaboproudá zařízení v základní  ško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ant na zajištění průzkumu podzemní štoly v zámk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ant na úpravu podkroví hasičské zbrojn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ant na rozšíření výpočetní techniky a programového vybavení místní knihovn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taci na provoz místního muzea a vybavení další výpočetní technik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05:00Z</dcterms:created>
  <dc:creator>OUHo</dc:creator>
  <dc:description/>
  <cp:keywords/>
  <dc:language>en-US</dc:language>
  <cp:lastModifiedBy>Obec Střelské Hoštice</cp:lastModifiedBy>
  <cp:lastPrinted>2009-03-09T19:44:00Z</cp:lastPrinted>
  <dcterms:modified xsi:type="dcterms:W3CDTF">2009-06-18T17:05:00Z</dcterms:modified>
  <cp:revision>2</cp:revision>
  <dc:subject/>
  <dc:title>Usnesení č</dc:title>
</cp:coreProperties>
</file>