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13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6.3.2008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Na základě provedeného výběrového řízení prodej bytové jednotky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č.140/4 v domě č.p. 140 Jakubu Kapustovi,Střelské Hoštice 48 za kupní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enu 301 111 Kč </w:t>
      </w:r>
    </w:p>
    <w:p>
      <w:pPr>
        <w:pStyle w:val="Normal"/>
        <w:ind w:left="465" w:hanging="0"/>
        <w:jc w:val="both"/>
        <w:rPr/>
      </w:pPr>
      <w:r>
        <w:rPr>
          <w:sz w:val="28"/>
          <w:szCs w:val="28"/>
        </w:rPr>
        <w:t>-    Vyhlášení výběrového řízení na dodavatele stavby „Střelské Hoštice-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rekonstrukce ÚV „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běrovou komisi pro otevírání obálek a hodnocení nabídek uchazečů na dodavatele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stavby „ Střelské Hoštice – rekonstrukce ÚV“ ve složení :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František Purkrábek  (náhradník Václav Paroubek)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Martin Kropáček ( náhradník Lenka Kopelentová)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Petr Janoch ( náhradník Josef Pašava)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Petr Feistmantl ( náhradník Václav Šilhan)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1 zástupce společnosti Stavební služby s.r.o. Strakonic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běrovou komisi pro otevírání obálek a hodnocení nabídek uchazečů na dodavatele stavby „ Modernizace Základní školy Střelské Hoštice“ ve složení: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>Václav Paroubek (náhradník František Purkrábek)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Ing. Pavel Bublík (náhradník Martin Kropáček)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Josef Pašava ( náhradník Petr Janoch)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Václav Šilhan ( náhradník Hana Mašková)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1 zástupce společnosti GPL-INVEST s.r.o., České Budějov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 Zadávací dokumentaci veřejné zakázky malého rozsahu na dodávk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Územního plánu obce Střelské Hoštice včetně jeho místních částí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jmenuje komisi pro otevírání obálek a hodnocení  nabíd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v následujícím složení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Ing. Petr Janoch ( náhradník Ing. Pavel Bublík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Josef Pašava ( náhradník Ing. Vladimír Nejedl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Ing. Hana Roudnická ( náhradník Ing. Helena Ondrášková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Václav Paroubek ( náhradník Martin Vacht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František Purkrábek ( náhradník Hana Mašková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íspěvek SDH Sedlo ve výši 20 000 Kč na zajištění oslav 80. výročí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založení hasičského sboru v Sedle  a srazu rodáků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nížení poplatku za likvidaci odpadu o 50% pro majitele neobývaných rekreačních nemovitostí (bez osob přihlášených k trvalému pobytu), kteří platí za tyto nemovitosti poplatek a zároveň  mají v obci trvalý pobyt.Snížení se týká pouze poplatku za rekreační nemovitost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ecnímu úřadu vyzvat Správu a údržbu silnic k opravě propustku pod silnicí na Kozlov v zatáčce u č.p. 73.Poškozený propustek zvyšuje hladinu vody při povodních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ecnímu úřadu projednat s VaK Jižní Čechy a.s. možnost snížení ceny vody z důvodu její dočasně snížené kvality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Zastupitelstvo obce bere na vědom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55"/>
        </w:tabs>
        <w:ind w:left="855" w:hanging="39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55"/>
        </w:tabs>
        <w:ind w:left="855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8:34:00Z</dcterms:created>
  <dc:creator>OUHo</dc:creator>
  <dc:description/>
  <cp:keywords/>
  <dc:language>en-US</dc:language>
  <cp:lastModifiedBy>Obec Střelské Hoštice</cp:lastModifiedBy>
  <cp:lastPrinted>2010-01-25T19:36:00Z</cp:lastPrinted>
  <dcterms:modified xsi:type="dcterms:W3CDTF">2010-02-18T18:34:00Z</dcterms:modified>
  <cp:revision>2</cp:revision>
  <dc:subject/>
  <dc:title>Usnesení č</dc:title>
</cp:coreProperties>
</file>