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0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31.10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ání žádosti v rámci Programu rozvoje venkova na akci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„</w:t>
      </w:r>
      <w:r>
        <w:rPr>
          <w:sz w:val="28"/>
          <w:szCs w:val="28"/>
        </w:rPr>
        <w:t>Rekonstrukce úpravny vody Střelské Hoštice“ včetně dofinancování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vlastního podílu žadatele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řazení neúplných žádostí z výběrového řízení na obsazení bytové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jednotky pro příjmově vymezenou skupinu obyvatel v objeku č.p. 1 ve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třelských hoštic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Na základě výběrového řízení a předložené kompletní žádosti přidělení bytové jednotky v objektu č.p. 1 ve Střelských Hošticích p. Miroslavu Vařekovi, bytem Bezděkov 37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Tyto organizační směrnice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ýběrová řízení pro veřejné zakázky malého rozsahu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nitřní organizační směrnici-účetnictví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nitřní organizační směrnice- podpisová oprávnění osob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nitřní organizační směrnice – oběh účetních dokladů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měrnice o zabezpečení zákona o finanční kontrole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vnitřní organizační směrnice – způsob stanovení dne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uskutečnění účetního případu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vnitřní organizační směrnice – účetní uzávěrka a uzavírání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účetních knih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vnitřní organizační směrnice – způsob úschovy účetních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písemností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měrnice pro poskytování a účtování cestovních náhrad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měrnice pro číslování dokladů v roce 2007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vnitřní organizační směrnici pro tvorbu a použití sociálního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fondu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ou změnu č.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ové jednotky č. 9/01 v domě č.p. 9 manželům Kamilovi a Jarmile Harazimovým za kupní cenu 93 300 Kč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y z Finančního výboru č. 1-8/200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pisy z Kontrolního výboru č. 1-4/200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vržené akce Programu obnovy venkov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řazení navržených knih z MLK Kozlov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uhlasí s odpisem navrženého propagačního materiálu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55"/>
        </w:tabs>
        <w:ind w:left="85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44:00Z</dcterms:created>
  <dc:creator>OUHo</dc:creator>
  <dc:description/>
  <cp:keywords/>
  <dc:language>en-US</dc:language>
  <cp:lastModifiedBy>OUHo</cp:lastModifiedBy>
  <cp:lastPrinted>2007-11-15T08:13:00Z</cp:lastPrinted>
  <dcterms:modified xsi:type="dcterms:W3CDTF">2007-11-15T07:14:00Z</dcterms:modified>
  <cp:revision>4</cp:revision>
  <dc:subject/>
  <dc:title>Usnesení č</dc:title>
</cp:coreProperties>
</file>